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23 – dostawa aparatu rezonansu magnetycznego dla Pracowni Rezonansu Magnetycznego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103"/>
        <w:gridCol w:w="1725"/>
        <w:gridCol w:w="1726"/>
        <w:gridCol w:w="5479"/>
        <w:gridCol w:w="12837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 rezonansu magnetycznego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 wraz z wyposażeniem fabrycznie nowy, wyprodukowany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.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agnes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ndukcja pola magnetycznego B0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≥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5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Zamknięty system chłodzenia magnesu ciekłym helem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Zużycie helu przy typowej pracy klinicznej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≤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0 l/rok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Wymiar pola rozproszonego 5 Gauss (0,5 mT) w płaszczyźnie X/Y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2,5m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Wymiar pola rozproszonego 5 Gauss (0,5 mT) w osi Z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4,0m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Homogeniczność pola magnetycznego w małej kuli o średnicy 10 cm; wartość gwarantowana mierzona metodą Volume-root-mean-square dla min. 24 płaszczyzn pomiarowych w kuli DSV (Diameter Spherical Volume) 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02ppm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Homogeniczność pola magnetycznego w dużej kuli o średnicy 30 cm; wartość gwarantowana mierzona metodą Volume-root-mean-square dla min. 24 płaszczyzn pomiarowych w kuli DSV (Diameter Spherical Volume) 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2ppm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stawowa korekcja liniowych niehomogeniczności pola magnetycznego pierwszego rzędu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awansowana korekcja nieliniowych niehomogeniczności pola magnetycznego wyższego rzędu, typu 2nd Order Shim lub odpowiednio do nazewnictwa producent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/Ni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 – 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 – 2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ystem gradientowy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ksymalna amplituda wektorowa gradientu min. 76 mT/m</w:t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dopuszcza się podawania wartości dla parametrów definiowanych przez producentów subiektywnie jako tzw. „wydajność”, „ekwiwalent”, „performance”, parametry „równoważne”, parametry „porównywalne” itp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 wartoś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 76mT/m – 0pkt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&gt; 76mT/m – 2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ksymalna szybkość narastania wektora gradientów (slew rate) dla amplitudy zaoferowanej w punkcie powyżej</w:t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dopuszcza się podawania wartości dla parametrów definiowanych przez producentów subiektywnie jako tzw. „wydajność”, „ekwiwalent”, „performance”, parametry „równoważne”, parametry „porównywalne” itp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6 T/m/s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artości maksymalnej amplitudy gradientów i maksymalnej szybkości narastania gradientów podane w punktach powyżej osiągane jednocześnie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ystem RF – tor nadawczy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c wyjściowa nadajnika lub nadajników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25 kW;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= 25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 25 kW – 2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or nadawczy sygnału MR pomiędzy maszynownią a pomieszczeniem badań zbudowany w optycznej technologii cyfrowej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ystem RF – tor odbiorczy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aksymalna liczba kanałów, możliwa liczba elementów obrazujących podłączonych do skanera (badania z przesuwem stołu pacjenta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28;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= 128-200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 200 – 6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ynamika odbiornika, z automatyczną kontrolą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60 dB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ozdzielczość odbiornik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6 bit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zerokość pasma przenoszeni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 MHz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or odbiorczy sygnału MR pomiędzy pomieszczeniem badań a maszynownią zbudowany w optycznej technologii cyfrowej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CEWKI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ewka nadawczo-odbiorcza ogólnego przeznaczenia zabudowana w tunelu pacj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 cewki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Cewka wielokanałowa typu matrycowego przeznaczona do badań głowy i szyi posiadająca min. 20 elementów obrazujących,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z możliwością zmiany kąt ułożenia głowy pacjenta w przynajmniej 3 pozycjach, 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>jednocześnie i pozwalająca na akwizycje równoległe typu ASSET, iPAT, SENSE, SPEEDER lub zgodnie z nomenklaturą produc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 cewki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wka do badań głowy i szyi zaoferowana powyżej, wyposażona w zintegrowany system dodatkowych uzwojeń strojących, służący do redukcji lokalnych niejednorodności pola B0 w obszarze szyjnym, spowodowanych obecnością pacjenta w aparacie (technologia BioMatrix Coil-Shim lub zgodnie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 nomenklaturą producenta</w:t>
            </w:r>
            <w:r>
              <w:rPr>
                <w:rFonts w:cs="Calibri" w:ascii="Verdana" w:hAnsi="Verdana"/>
                <w:sz w:val="16"/>
                <w:szCs w:val="16"/>
              </w:rPr>
              <w:t>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, podać nazwę technologii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Cewka do badań głowy i szyi zaoferowana powyżej, wykonana w t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>echnologii bezpośredniego podłączania, to jest bez konieczności łączenia jej z aparatem za pomocą kabli (technologia Direct-Connect</w:t>
            </w:r>
            <w:r>
              <w:rPr>
                <w:rFonts w:cs="Calibri" w:ascii="Verdana" w:hAnsi="Verdana"/>
                <w:bCs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>lub zgodnie z nomenklaturą producenta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/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Jeżeli tak, podać nazwę technologii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ewka wielokanałowa typu matrycowego przeznaczona do badań kręgosłupa, z automatycznym przesuwem stołu pacjenta sterowanym z protokołu badania, bez repozycjonowania pacjenta i przekładania lub przełączania cewek, posiadająca min. 32 elementy obrazujące i pozwalająca na akwizycje równoległe typu ASSET, iPAT, SENSE, SPEEDER lub zgodnie z nomenklaturą produc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 cewki lub zestawu cewe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Cewka do badań kręgosłupa zaoferowana powyżej, wyposażona w zintegrowane c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zujniki służące do rejestracji krzywej oddechu dla wypracowania sygnałów synchronizujących sekwencje bramkowane oddechowo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(technologia BioMatrix Respiratory Sensors 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>lub zgodnie z nomenklaturą producenta</w:t>
            </w:r>
            <w:r>
              <w:rPr>
                <w:rFonts w:cs="Calibri" w:ascii="Verdana" w:hAnsi="Verdana"/>
                <w:sz w:val="16"/>
                <w:szCs w:val="16"/>
              </w:rPr>
              <w:t>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/Nie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, podać nazwę technologii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ewka wielokanałowa typu matrycowego lub zestaw cewek przeznaczona do badań całego centralnego układu nerwowego (głowa i cały kręgosłup) z przesuwem stołu pacjenta sterowanym automatycznie z protokołu badania, bez repozycjonowania pacjenta i przekładania lub przełączania cewek, posiadająca min. 52 elementy obrazujące i pozwalająca na akwizycje równoległe typu ASSET, iPAT, SENSE, SPEEDER lub odpowiednio do nazewnictwa produc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 cewki lub zestawu cewe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Cewka wielokanałowa typu matrycowego przeznaczona do badań tułowia w zakresie </w:t>
            </w:r>
            <w:bookmarkStart w:id="0" w:name="OLE_LINK4"/>
            <w:bookmarkStart w:id="1" w:name="OLE_LINK3"/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min. </w:t>
            </w:r>
            <w:bookmarkEnd w:id="0"/>
            <w:bookmarkEnd w:id="1"/>
            <w:r>
              <w:rPr>
                <w:rFonts w:cs="Calibri" w:ascii="Verdana" w:hAnsi="Verdana"/>
                <w:bCs/>
                <w:sz w:val="16"/>
                <w:szCs w:val="16"/>
              </w:rPr>
              <w:t>38 cm w osi Z (np. klatka piersiowa, w tym serce, jama brzuszna lub miednica), posiadająca min. 18 elementów obrazujących jednocześnie i pozwalająca na akwizycje równoległe typu ASSET, iPAT, SENSE, SPEEDER lub odpowiednio do nazewnictwa produc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min. 2 szt.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liczbę cewek, ich nazwy oraz liczbę elementów obrazujących i zakres pokrycia w osi Z dla każdej z nich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Cewka (lub element zestawu cewek) do badań tułowia zaoferowana powyżej, wyposażona w zintegrowany 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czujnik służący do rejestracji ruchu serca dla wypracowania sygnałów synchronizujących sekwencje bramkowane akcją serca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(technologia BioMatrix Beat Sensor 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>lub zgodnie z nomenklaturą producenta</w:t>
            </w:r>
            <w:r>
              <w:rPr>
                <w:rFonts w:cs="Calibri" w:ascii="Verdana" w:hAnsi="Verdana"/>
                <w:sz w:val="16"/>
                <w:szCs w:val="16"/>
              </w:rPr>
              <w:t>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/Ni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Jeżeli tak, podać nazwę technologii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– 2 pkt.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Zestaw minimum 2 płachtowych elastycznych cewek prostokątnych do zastosowań uniwersalnych, o różnych rozmiarach, każda posiadająca w badanym obszarze min. 16 elementów obrazujących jednocześnie, każda pozwalająca na akwizycje równoległe typu ASSET, iPAT, SENSE, SPEEDER lub odpowiednio do nazewnictwa producent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y cewek oraz wymiary i liczbę elementów obrazujących każdej z nich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= 16 – 0 pkt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&gt; 16 – 2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Zestaw dedykowanych akcesoriów dla cewek elastycznych, do stabilizacji badanych obszarów anatomicznych (np. staw skokowy, staw kolanowy, bark, nadgarstek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Zestaw minimum 2 płachtowych elastycznych cewek prostokątnych do badań małych obszarów anatomicznych, każda posiadająca w badanym obszarze min. 4 elementy obrazujące jednocześnie, każda pozwalająca na akwizycje równoległe typu ASSET, iPAT, SENSE, SPEEDER lub odpowiednio do nazewnictwa produc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ak; podać nazwę cewki i liczbę elementów obrazujących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ewka wielokanałowa nadawczo-odbiorcza typu matrycowego przeznaczona do badań stawu kolanowego, posiadająca min. 16 elementy obrazujące i pozwalająca na akwizycje równoległe typu ASSET, iPAT, SENSE, SPEEDER lub zgodnie z nomenklaturą producent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 cewki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= 16 – 0 pkt.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 16 – 2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ewka dedykowana, wielokanałowa typu matrycowego przeznaczona do jednoczesnego badań kończyn dolnych, posiadająca min. 32 elementy obrazujące i pozwalająca na akwizycje równoległe typu ASSET, iPAT, SENSE, SPEEDER lub zgodnie z nomenklaturą producent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 cewki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= 32 – 0 pkt.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 32 – 2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Pozycjonowanie i nadzór pacj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bilny stół pacjenta, całkowicie odłączany od aparatu, umożliwiający łatwą i szybką ewakuację pacjenta w sytuacji zagrożen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tół bez lub z napędem elektrycznym wspomagającym poruszanie się z pacjente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 Podać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tół z dodatkowym napędem elektrycznym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- 10 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ciążenie płyty stołu, łącznie z ruchem pionowym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227 kg;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=227-249kg–0pkt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cs="Calibri" w:ascii="Verdana" w:hAnsi="Verdana"/>
                <w:sz w:val="16"/>
                <w:szCs w:val="16"/>
              </w:rPr>
              <w:t>250 kg – 2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Zakres badania bez konieczności repozycjonowania pacj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200 cm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danie dużych obszarów ciała w zakresie większym niż maksymalne statyczne FoV, z krokowym przesuwem stołu pacjenta, inicjowanym automatycznie z protokołu badani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danie dużych obszarów ciała w zakresie większym niż maksymalne statyczne FoV, z ciągłym (nie krokowym) przesuwem stołu pacjenta podczas akwizycji danych, inicjowanym automatycznie z protokołu badani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System monitorowania pacjenta (EKG, oddech, puls) – dla wypracowania sygnałów synchronizujących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ygnalizacja dodatkowa (np. gruszka, przycisk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Średnica otworu gantry aparatu (magnes z systemem „shim”, cewkami gradientowymi, zintegrowaną cewką nadawczo-odbiorczą ogólnego zastosowania i obudowami) w najwęższym miejscu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70 cm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gulowana wentylacja wnętrza tunelu gantry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świetlenie wnętrza tunelu gantry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inimum jeden kolorowy wyświetlacz zintegrowany z obudową gantry wyświetlający podstawowe informacje o badaniu, takie jak dane pacjenta, ustawienia aparatu, podłączone cewki itp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inimum jeden kolorowy tablet dotykowy zintegrowany z obudową gantry wyświetlający podstawowe informacje o badaniu oraz umożliwiający dotykową obsługę funkcji aparatu MR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 i liczbę tabletów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 szt.  – 1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 szt.  – 2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entrator laserowy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amera TV do obserwacji pacjenta w tunelu gantry oraz monitor przy konsoli operatorskiej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wukierunkowy interkom do komunikacji z pacjentem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łuchawki tłumiące hałas dla pacjenta z możliwością podłączenia odsłuchu np. muzyki i komunikacji z pacjentem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Zestaw poduszek próżniowych do pozycjonowania przy różnych typach badań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uszki podłączane do pompy powietrza w stole – 2 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uszki z zewnętrznym systemem pompowania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plikacje kliniczne</w:t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Badania neurologiczne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utynowe badania morfologiczne obszaru głowy, kręgosłupa i rdzenia kręgowego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e pozycjonowanie i ułożenie przekrojów skanu lokalizującego głowy na podstawie jej cech anatomicznych, funkcjonujące niezależnie od wieku pacjenta, ułożenia głowy, czy ewentualnych zmian patologicznych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edykowane oprogramowanie umożliwiające zautomatyzowane przeprowadzanie badań mózgu w sposób nadzorowany przez skaner, to jest taki, w którym kontrolę nad postępowaniem operatora, na każdym etapie badania nadzoruje oprogramowanie, w oparciu o wybraną przez operatora strategię postępowania z danym pacjentem przy zastosowaniu zautomatyzowanych procedur z instrukcjami dla użytkownika, które zostały wcześniej dostosowane do standardu pracowni, wyposażone w mechanizmy takie jak: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wybór właściwej strategii przy pomocy jednego kliknięcia,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instrukcje dla użytkownika „krok po kroku” zintegrowane z procedurą badania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przykładowe obrazy i wskazówki tekstowe wyświetlane dla każdego kroku,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przykładowe obrazy, konfigurowalne przez użytkownika,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wskazówki tekstowe konfigurowalne przez użytkownika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(Brain Assist lub odpowiednio do nomenklatury producenta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1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edykowane oprogramowanie umożliwiające zautomatyzowane przeprowadzanie badań kręgosłupa w sposób nadzorowany przez skaner, to jest taki, w którym kontrolę nad postępowaniem operatora, na każdym etapie badania nadzoruje oprogramowanie, w oparciu o wybraną przez operatora strategię postępowania z danym pacjentem, przy zastosowaniu zautomatyzowanych procedur z instrukcjami dla użytkownika, które zostały wcześniej dostosowane do standardu pracowni, wyposażone w mechanizmy takie jak: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wybór właściwej strategii przy pomocy jednego kliknięcia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instrukcje dla użytkownika „krok po kroku” zintegrowane z procedurą badania,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przykładowe obrazy i wskazówki tekstowe wyświetlane dla każdego kroku,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przykładowe obrazy, konfigurowalne przez użytkownika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wskazówki tekstowe konfigurowalne przez użytkownika,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automatyczne pozycjonowania i ułożenia zestawów warstw w badaniu kręgosłupa na podstawie jego cech anatomicznych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automatyczne określenie obszaru saturacji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automatyczna detekcją położenia kręgów i krążków międzykręgowych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automatyczna numeracja kręgów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(my Exam Spine Assist lub odpowiednio do nomenklatury producenta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eastAsia="MS Mincho;ＭＳ 明朝" w:cs="Calibri" w:ascii="Verdana" w:hAnsi="Verdana"/>
                <w:bCs/>
                <w:sz w:val="16"/>
                <w:szCs w:val="16"/>
                <w:lang w:eastAsia="ar-SA"/>
              </w:rPr>
              <w:t>Specjalistyczna sekwencja obrazująca o zredukowanym poziomie hałasu akustycznego stosowana w obrazowaniu 3D głowy typu T1 (Silenz, PETRA lub odpowiednio do nazewnictwa producenta).</w:t>
            </w:r>
          </w:p>
          <w:p>
            <w:pPr>
              <w:pStyle w:val="Normal"/>
              <w:spacing w:lineRule="auto" w:line="24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MS Mincho;ＭＳ 明朝" w:cs="Calibri" w:ascii="Verdana" w:hAnsi="Verdana"/>
                <w:bCs/>
                <w:sz w:val="16"/>
                <w:szCs w:val="16"/>
                <w:lang w:eastAsia="ar-SA"/>
              </w:rPr>
              <w:t>Sekwencja nie wymagająca dedykowanego oprzyrządowania, np. specjalistycznych cewek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MS Mincho;ＭＳ 明朝" w:cs="Calibri" w:ascii="Verdana" w:hAnsi="Verdana"/>
                <w:bCs/>
                <w:sz w:val="16"/>
                <w:szCs w:val="16"/>
                <w:lang w:eastAsia="ar-SA"/>
              </w:rPr>
              <w:t>Dedykowany, zwalidowany klinicznie protokół, który umożliwia zautomatyzowane przeprowadzanie badania w obszarze mózgowia, pozwalając na optymalizację czasu badania oraz uzyskanie jego powtarzalności, zawierający sekwencje T1 sag GRE, T2 tra TSE i TSE FLAIR, tra EPI Diffusion i T2 * tra EPI-GRE (GOBrain i GOBrain+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 Unicode MS;Arial" w:cs="Verdana" w:ascii="Verdana" w:hAnsi="Verdana"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MS Mincho;ＭＳ 明朝" w:cs="Calibri" w:ascii="Verdana" w:hAnsi="Verdana"/>
                <w:sz w:val="16"/>
                <w:szCs w:val="16"/>
                <w:lang w:eastAsia="ar-SA"/>
              </w:rPr>
              <w:t>Tak / N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Calibri" w:ascii="Verdana" w:hAnsi="Verdana"/>
                <w:sz w:val="16"/>
                <w:szCs w:val="16"/>
                <w:lang w:eastAsia="ar-SA"/>
              </w:rPr>
              <w:t>Jeżeli tak – podać nazwę produktu oraz wskazać ośrodek, który dokonał jego walidacji klinicznej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MS Mincho;ＭＳ 明朝" w:cs="Calibri"/>
                <w:sz w:val="16"/>
                <w:szCs w:val="16"/>
                <w:lang w:eastAsia="ar-SA"/>
              </w:rPr>
            </w:pPr>
            <w:r>
              <w:rPr>
                <w:rFonts w:eastAsia="MS Mincho;ＭＳ 明朝" w:cs="Calibri" w:ascii="Verdana" w:hAnsi="Verdana"/>
                <w:sz w:val="16"/>
                <w:szCs w:val="16"/>
                <w:lang w:eastAsia="ar-SA"/>
              </w:rPr>
              <w:t>Nie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MS Mincho;ＭＳ 明朝" w:cs="Calibri" w:ascii="Verdana" w:hAnsi="Verdana"/>
                <w:sz w:val="16"/>
                <w:szCs w:val="16"/>
                <w:lang w:eastAsia="ar-SA"/>
              </w:rPr>
              <w:t>Tak – 2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MS Mincho;ＭＳ 明朝" w:cs="Calibri" w:ascii="Verdana" w:hAnsi="Verdana"/>
                <w:bCs/>
                <w:sz w:val="16"/>
                <w:szCs w:val="16"/>
                <w:lang w:eastAsia="ar-SA"/>
              </w:rPr>
              <w:t>Pakiet specjalistycznych sekwencji obrazujących o zredukowanym poziomie hałasu akustycznego w obrazowaniu 2D/3D głowy co najmniej typu T1 i T2 (Silent Scan, QuietSuite, QuietX lub odpowiednio do nazewnictwa producenta). Sekwencje nie wymagające dedykowanego oprzyrządowania, np. specjalistycznych cewek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MS Mincho;ＭＳ 明朝" w:cs="Calibri" w:ascii="Verdana" w:hAnsi="Verdana"/>
                <w:bCs/>
                <w:sz w:val="16"/>
                <w:szCs w:val="16"/>
                <w:lang w:eastAsia="ar-SA"/>
              </w:rPr>
              <w:t xml:space="preserve">Pakiet specjalistycznych aplikacji do wykonywania i oceny badań funkcjonalnych mózgu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Obrazowanie dyfuzji (DWI)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WI w oparciu o single-shot EPI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WI z wysoką rozdzielczością (non-single-shot, np. sekwencjami typu PSIF-Diffusion, FASE Diffusion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e generowanie map ADC (Apparent Diffusion Coefficient) na konsoli podstawowej przy badaniach DWI (Inline Diffusion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chnika DWI wspierająca obrazowanie w regionach o dużej niejednorodności pola B0, np. w obszarze ucha środkowego z powodu przejścia z powietrza do tkanki; technika akwizycji nie realizowana w oparciu o sekwencję EPI; możliwość pracy w połączeniu z technikami obrazowania równoległego (BLADE Diffusion, BLADE-DWI lub zgodnie z nomenklaturą producenta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1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Obrazowanie tensora dyfuzji (DTI)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TI w oparciu o pomiary dyfuzji kierunkowej (DTI, MDDW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aksymalna liczba kierunków DTI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250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pacing w:lineRule="auto" w:line="254" w:before="40" w:after="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miary dyfuzji kierunkowej z różnymi wartościami współczynnika b w DTI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pacing w:lineRule="auto" w:line="254" w:before="40" w:after="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spektrum dyfuzji (DSI- Diffusion Spectrum Imaging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pacing w:lineRule="auto" w:line="254" w:before="40" w:after="40"/>
              <w:jc w:val="center"/>
              <w:rPr>
                <w:rFonts w:ascii="Verdana" w:hAnsi="Verdana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Verdana" w:hAnsi="Verdana"/>
                <w:kern w:val="2"/>
                <w:sz w:val="16"/>
                <w:szCs w:val="16"/>
                <w:lang w:eastAsia="zh-CN"/>
              </w:rPr>
              <w:t>Tak/Nie;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aksymalna liczba kierunków DSI ≥ 500;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/Nie;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Obrazowanie perfuzji (PWI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WI w oparciu o single-shot EPI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e generowanie map GBP, PBP i TTP na konsoli operatora podczas badań PWI (Inline Perfusion lub odpowiednik zgodnie z nomenklaturą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ezkontrastowa perfuzja mózgu ASL (Arterial Spin Labeling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Badania funkcjonalne MR (fMRI)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pacing w:lineRule="auto" w:line="254" w:before="40" w:after="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Badania funkcjonalne mózgu (fMRI) w oparciu o techniki BOLD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Spektroskopia protonowa (1H MRS)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dania 1H MRS w oparciu o technikę pojedynczego woksela (SVS, Single-Voxel Spectroscopy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>lub odpowiednio do nomenklatury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dania 1H MRS w oparciu o technikę przesunięcia chemicznego 2D (2D CSI, 2D Chemical Shift Imaging lub odpowiednio do nomenklatury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dania 1H MRS w oparciu o technikę przesunięcia chemicznego 3D (3D CSI, 3D Chemical Shift Imaging lub odpowiednio do nomenklatury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Angiografia MR bez kontrastu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dania non-ceMRA bazujące na technice Time-of-Flight MRA (ToF) 2D i 3D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dania non-ceMRA bazujące na technice Phase Contrast MRA (PC) 2D i 3D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dania typu non-ceMRA bazujące na technice innego typu niż ToF i PC, przeznaczone do obrazowania tętniczych i żylnych naczyń peryferyjnych z wysoką rozdzielczością przestrzenną – typu INHANCE, NATIVE, TRANCE lub odpowiednio do nazewnictwa produc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dania typu non-ceMRA bazujące na technice innego typu niż ToF i PC, przeznaczone do obrazowania naczyń obwodowych z wysoką rozdzielczością przestrzenną, wykorzystujące mechanizm tzw. quiscent interval in steady state – typu QISS lub odpowiednio do nazewnictwa producent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= 5 pkt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=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Angiografia MR z kontrastem (ceMRA)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ynamiczne badania ceMRA 3D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ynamiczne badania ceMRA 4D (3D dynamiczne w czasie) podczas obrazowania obszarów takich jak tętnice szyjne, naczynia płucne i naczynia obwodowe, z wysoką rozdzielczością przestrzenną i czasową pozwalając na wizualizację dynamiki napływu i odpływu środka kontrastowego z obszaru zainteresowania – TRICKS-XV, TWIST, 4D-TRAK lub odpowiednio do nomenklatury producenta (podać nazwę oferowanego rozwiązani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e śledzenie napływu środka kontrastowego – SmartPrep, Care Bolus, Bolus Trak lub odpowiednio do nazewnictwa produc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Badania w obszarze tułowia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Pakiet do dynamicznych badań wątroby – LAVA, VIBE, THRIVE </w:t>
            </w:r>
            <w:r>
              <w:rPr>
                <w:rFonts w:eastAsia="MS Mincho;ＭＳ 明朝" w:cs="Calibri" w:ascii="Verdana" w:hAnsi="Verdana"/>
                <w:bCs/>
                <w:sz w:val="16"/>
                <w:szCs w:val="16"/>
                <w:lang w:eastAsia="ja-JP"/>
              </w:rPr>
              <w:t>lub odpowiednio do nazewnictwa produc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holangiografia MR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razowanie dyfuzyjne w obszarze abdominalnym – REVEAL, DWIBS lub odpowiednio do nazewnictwa produc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razowanie za pomocą oprogramowania pozwalającego na uzyskanie podczas jednej akwizycji obrazów typu „in-phase, out-of-phase, water-only, fat-only” (IDEAL, DIXON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rdzo szybka sekwencja obrazowania 4D o wysokiej rozdzielczości, np. do wielo tętniczego obrazowania wątroby, klatki piersiowej, jamy brzusznej i miednicy zapewniającą wysoką rozdzielczość przestrzenną ≤ 2 mm × 2 mm × 3 mm oraz wysoką rozdzielczość czasową – z akwizycją zestawów danych 3D co ≤ 5 sekund (TWIST-VIBE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Niewrażliwa na ruch sekwencja wykorzystująca trajektorię gwiazdowego wypełniania przestrzeni k, umożliwiająca obrazowanie obszarów takich jak jama brzuszna, głowa, szyja, kręgosłup, klatka piersiowa i miednica w trybie swobodnego oddychania, u pacjentów bez możliwości wstrzymywania oddechu (STAR-VIBE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echnika umożliwiająca przeprowadzanie dynamicznych badań jamy brzusznej, ze wzmocnieniem kontrastowym, podczas swobodnego oddychania, oparta o akwizycję wykonywaną sposób ciągły, z radialnym schematem wypełniania przestrzeni k, zapewniającym odporność na ruch oraz o rekonstrukcję przeprowadzaną przy użyciu iteracyjnego algorytmu przyspieszająceg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Compressed Sensing GRASP VIBE, CS GRASP VIBE lub odpowiednio do nazewnictwa producenta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5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Pakiet do obrazowania dyfuzji w zawężonym polu widzenia do oceny lokalnych zmian patologicznych, umożliwiający obrazowanie dyfuzyjne, za pomocą sekwencji EPI, małych, „powiększonych” obszarów zainteresowania, przy jednoczesnym eliminowaniu sygnału z otaczającej tkanki i minimalizacji artefaktów pochodzących od metalowych implantów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np.: ZOOMit PRO lub zgodnie z nazewnictwem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Badania układu kostno-stawowego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odstawowe protokoły i sekwencje pomiarowe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dania barku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dania nadgarstk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dania stawu kolanowego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dania stawu skokowego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edykowane oprogramowanie umożliwiające zautomatyzowane przeprowadzanie badań dużych stawów (bark, kolano, biodro) w sposób nadzorowany przez skaner, to jest taki, w którym kontrolę nad postępowaniem operatora, na każdym etapie badania nadzoruje oprogramowanie, w oparciu o wybraną przez operatora strategię postępowania z danym pacjentem (Large Joint Assist lub odpowiednio do nazewnictwa producenta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1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ekwencja 3D typu FSE (Fast Spin Echo) / TSE (Turbo Spin Echo) pozwalająca na akwizycję izotropową 3D i uzyskanie w postprocessingu rekonstrukcji dowolnej płaszczyzny bez utraty jakości (SPACE, VISTA, CUBE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>lub zgodnie z nomenklaturą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razowanie kości na bazie akwizycji typu ZTE / UTE (Zero TE / Ultrashort TE), to jest z parametrem TE ≤ 70 µs (oZTEo, PETRA lub odpowiednio do nomenklatury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Badania serca (CMR)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odstawowe protokoły do badań CMR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razowanie morfologii w badaniach CMR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ark Blood Imaging – badania CMR z tłumieniem sygnału krwi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First-Pass Perfusion – perfuzja pierwszego przejścia środka kontrastowego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elayed Enhancement 2D – ocena opóźnionego wzmocnienia kontrastowego 2D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elayed Enhancement 3D – ocena opóźnionego wzmocnienia kontrastowego 3D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Obrazowanie tętnic wieńcowych (SSFP Whole Heart Coronary, 3D Whole Heart, 3D Heart lub odpowiednio do nomenklatury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Nawigator kardiologiczny z bramkowaniem w oparciu o monitorowanie ruchu przepony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Sekwencje do oceny ilościowej przepływów w sercu i naczyniach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apowanie ilościowe tkanki mięśnia sercowego, z barwną prezentacją parametrycznych map T1, T2 i T2*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edykowane oprogramowanie umożliwiające zautomatyzowane przeprowadzanie badań serca w sposób nadzorowany przez skaner, to jest taki, w którym kontrolę nad postępowaniem operatora, na każdym etapie badania nadzoruje oprogramowanie, w oparciu o wybraną przez operatora strategię postępowania z danym pacjentem, przy zastosowaniu zautomatyzowanych procedur z instrukcjami dla użytkownika, które zostały wcześniej dostosowane do standardu pracowni, wyposażone w mechanizmy takie jak: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- wybór właściwej strategii przy pomocy jednego kliknięcia,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- instrukcje dla użytkownika „krok po kroku” zintegrowane z procedurą badania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- przykładowe obrazy i wskazówki tekstowe wyświetlane dla każdego kroku,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- przykładowe obrazy, konfigurowalne przez użytkownika,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- wskazówki tekstowe konfigurowalne przez użytkownika,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- automatyczne lokalizowanie 5-ciu punktów orientacyjnych serca,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- w pełni automatyczny proces planowania dwu-, trzy- i czterokomorowego, w krótkiej osi, z określonymi orientacjami zastawek,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- zautomatyzowana lokalizacja widoków w osi krótkiej,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/Nie;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 i producenta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uto" w:line="254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Sekwencja kardiologiczna wykorzystująca technikę szerokopasmową do znaczącej redukcji artefaktów susceptybilności u pacjentów z wszczepialnymi urządzeniami elektronicznymi serca oraz metalowymi implantami, umożliwiająca optymalne wygaszenie sygnału mięśnia sercowego w obrazowaniu późnego wzmocnienia gadolinowego bez zwiększania czasu badani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/ Nie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śli tak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pacing w:lineRule="auto" w:line="254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yspieszone obrazowanie funkcji serca w oparciu o sekwencję z rekonstrukcją iteracyjną, pozwalające na badania przy pojedynczym wstrzymaniu oddechu – u pacjentów z ograniczoną możliwością wstrzymania oddechu lub z arytmią, prezentacja wyników w czasie rzeczywistym w pętli filmowej typu cine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/Nie;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echniki redukcji czasu skanowania i poprawy jakości obrazu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Obrazowanie równoległ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razowanie równoległe w oparciu o algorytmy na bazie rekonstrukcji obrazów (SENSE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razowanie równoległe w oparciu o algorytmy na bazie rekonstrukcji przestrzeni k (GRAPPA, ARC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aksymalny współczynnik przyspieszenia dla obrazowania równoległego w jednym kierunku lub w dwóch kierunkach jednocześnie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9;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= 9-15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6 – 2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Techniki redukcji artefaktów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chnika redukcji artefaktów ruchowych wspierająca obrazowanie ważone T1 (BLADE, Propeller MB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chnika redukcji artefaktów ruchowych wspierająca obrazowanie ważone T2 (BLADE, Propeller MB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chnika redukcji artefaktów ruchowych wspierająca obrazowanie typu FLAIR (BLADE, Propeller 3MB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chnika redukcji artefaktów podatności, na styku tkanki miękkiej i powietrza w badaniach DWI (DWI Propeller, RESOLVE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chniki redukcji artefaktów pochodzących od sąsiedztwa implantów metalowych (WARP, MAVRIC SL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Nawigator 2D prospektywny dla badań w obszarze tułowia pozwalający na detekcję i korekcja artefaktów oddechowych w dwóch kierunkach jednocześnie (tj. w płaszczyźnie obrazu) – 2D PACE lub odpowiednio do nazewnictwa produc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zęstotliwościowo selektywna saturacja tłuszczu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zęstotliwościowo selektywna saturacja wody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Nowoczesne techniki korekty obrazu i redukcji czasu akwizycji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MS Mincho;ＭＳ 明朝" w:cs="Calibri" w:ascii="Verdana" w:hAnsi="Verdana"/>
                <w:bCs/>
                <w:sz w:val="16"/>
                <w:szCs w:val="16"/>
                <w:lang w:eastAsia="ar-SA"/>
              </w:rPr>
              <w:t>Technika umożliwiająca korektę homogeniczności pola w wielokrokowych badaniach obszarów rozległych (np. całego tułowia), realizowana przez shimowanie każdej warstwy z osobna (a nie całej objętości danego kroku) i poprawiająca jakość obrazowania oraz eliminująca artefakty (np. tzw. artefakt połamanego kręgosłupa) w obrazowaniu DWI i TSE/FSE (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technika </w:t>
            </w:r>
            <w:r>
              <w:rPr>
                <w:rFonts w:eastAsia="MS Mincho;ＭＳ 明朝" w:cs="Calibri" w:ascii="Verdana" w:hAnsi="Verdana"/>
                <w:bCs/>
                <w:sz w:val="16"/>
                <w:szCs w:val="16"/>
                <w:lang w:eastAsia="ar-SA"/>
              </w:rPr>
              <w:t>Slice-Adjust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MS Mincho;ＭＳ 明朝" w:cs="Calibri"/>
                <w:sz w:val="16"/>
                <w:szCs w:val="16"/>
                <w:lang w:eastAsia="ar-SA"/>
              </w:rPr>
            </w:pPr>
            <w:r>
              <w:rPr>
                <w:rFonts w:eastAsia="MS Mincho;ＭＳ 明朝" w:cs="Calibri" w:ascii="Verdana" w:hAnsi="Verdana"/>
                <w:sz w:val="16"/>
                <w:szCs w:val="16"/>
                <w:lang w:eastAsia="ar-SA"/>
              </w:rPr>
              <w:t>Tak / Nie</w:t>
            </w:r>
          </w:p>
          <w:p>
            <w:pPr>
              <w:pStyle w:val="Normal"/>
              <w:jc w:val="center"/>
              <w:rPr>
                <w:rFonts w:ascii="Verdana" w:hAnsi="Verdana" w:eastAsia="MS Mincho;ＭＳ 明朝" w:cs="Calibri"/>
                <w:sz w:val="16"/>
                <w:szCs w:val="16"/>
                <w:lang w:eastAsia="ar-SA"/>
              </w:rPr>
            </w:pPr>
            <w:r>
              <w:rPr>
                <w:rFonts w:eastAsia="MS Mincho;ＭＳ 明朝" w:cs="Calibri" w:ascii="Verdana" w:hAnsi="Verdana"/>
                <w:sz w:val="16"/>
                <w:szCs w:val="16"/>
                <w:lang w:eastAsia="ar-SA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MS Mincho;ＭＳ 明朝" w:cs="Calibri"/>
                <w:sz w:val="16"/>
                <w:szCs w:val="16"/>
                <w:lang w:eastAsia="ar-SA"/>
              </w:rPr>
            </w:pPr>
            <w:r>
              <w:rPr>
                <w:rFonts w:eastAsia="MS Mincho;ＭＳ 明朝" w:cs="Calibri" w:ascii="Verdana" w:hAnsi="Verdana"/>
                <w:sz w:val="16"/>
                <w:szCs w:val="16"/>
                <w:lang w:eastAsia="ar-SA"/>
              </w:rPr>
              <w:t>Nie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MS Mincho;ＭＳ 明朝" w:cs="Calibri" w:ascii="Verdana" w:hAnsi="Verdana"/>
                <w:sz w:val="16"/>
                <w:szCs w:val="16"/>
                <w:lang w:eastAsia="ar-SA"/>
              </w:rPr>
              <w:t>Tak – 1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MS Mincho;ＭＳ 明朝" w:cs="Calibri" w:ascii="Verdana" w:hAnsi="Verdana"/>
                <w:bCs/>
                <w:sz w:val="16"/>
                <w:szCs w:val="16"/>
                <w:lang w:eastAsia="ar-SA"/>
              </w:rPr>
              <w:t>Technika służąca do znacznej redukcji czasu akwizycji oraz zwiększenia rozdzielczości przestrzennej i dyfuzyjnej w badaniach DWI polegająca na pobudzeniu i odczycie wielu warstw jednocześnie bez utraty SNR wynikającego z pod-próbkowania, działająca w oparciu o wielopasmowy impuls pobudzający połączony z zaawansowaną ultraszybką akwizycją równoległą (Simultaneous Multi-Slice, SMS-DWI, HyperBand lub zgodnie z nomenklaturą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chnika służąca do znacznej redukcji czasu akwizycji oraz zwiększenia rozdzielczości przestrzennej w sekwencjach typu TSE/FSE polegająca na pobudzeniu i odczycie wielu warstw jednocześnie bez utraty SNR wynikającego z pod-próbkowania, działająca w oparciu o wielopasmowy impuls pobudzający połączony z zaawansowaną ultraszybką akwizycją równoległą z możliwością wykorzystania co najmniej w badaniach głowy, kręgosłupa, stawów oraz piersi (Simultaneous Multi-Slice TSE, SMS-TSE, lub równoważne o tej funkcjonalności zgodnie z nomenklaturą producenta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/Nie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,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chnika służąca do drastycznej redukcji czasu akwizycji w objętościowych sekwencjach izotropowych w oparciu o próbkowanie macierzy rzadkich, z możliwością uzyskania typowych kontrastów m.in. T1,T2 oraz PD (Compressed Sensing SPACE, CS SPACE lub zgodnie z nomenklaturą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chnika służąca do drastycznej redukcji czasu akwizycji w sekwencjach do angiografii bezkontrastowej typu ToF w oparciu o próbkowanie macierzy rzadkich (Compressed Sensing ToF, CS TOF lub zgodnie z nomenklaturą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chnika służąca do drastycznej redukcji czasu akwizycji w badaniach z implantami metalowymi w oparciu o próbkowanie macierzy rzadkich (Compressed Sensing SEMAC, CS SEMAC lub zgodnie z nomenklaturą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nteligentna metoda rekonstrukcji w celu zwiększenia SNR, pozwalająca na wykrywanie i usuwanie szumów w sposób zoptymalizowany dla pojedynczego skanu, adresując przestrzennie zmieniający się szum w konkretnej akwizycji; metoda poprawy SNR w celu przełożenia tego efektu na poprawę jakości obrazu, przy wyższej rozdzielczości lub na wyższą wydajność poprzez zmniejszenie liczby uśrednień lub zwiększenie współczynnika przyspieszenia skanowania; metoda dostępna co najmniej dla sekwencji typu Spin Echo (SE) i Turbo Spine Echo (TSE) / Fast Spin Echo (FSE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(Deep Resolve Gain lub równoważne o tej funkcjonalności zgodnie z nomenklaturą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nteligentna metoda rekonstrukcji oparta o sieć neuronową z algorytmem głębokiego uczenia, przeszkoloną na dużej ilości danych, która poprawia jakość obrazu poprzez zwiększenie ostrości i redukcję artefaktów Gibbsa, występujących wokół ostrych krawędzi i która pozwala zrekonstruować ostre obrazy o wysokiej rozdzielczości na bazie danych o niskiej rozdzielczości; metoda dostępna co najmniej dla sekwencji typu Spin Echo (SE) i Turbo Spine Echo (TSE) / Fast Spin Echo (FSE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(Deep Resolve Sharp lub równoważne o tej funkcjonalności zgodnie z nomenklaturą producenta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;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 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nteligentna metoda rekonstrukcji oparta o sieć neuronową z algorytmem głębokiego uczenia, przeszkoloną na dużej ilości danych, która pozwala skracać czas akwizycji; zaprojektowana do rekonstrukcji obrazów pozbawionych szumu, w oparciu o dane zebrane retrospektywnie z bardzo dużym przyspieszeniem; metoda dostępna co najmniej dla sekwencji typu Turbo Spine Echo (TSE) / Fast Spin Echo (FSE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(Deep Resolve Boost lub równoważne o tej funkcjonalności zgodnie z nomenklaturą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ekwencje obrazując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pin Echo (SE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nversion Recovery (IR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Gradient Echo (GRE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2D i 3D SPGR, FLASH, T1-FFE lub odpowiednio do nazewnictwa produc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2D i 3D GRASS, FISP, FFE lub odpowiednio do nazewnictwa produc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2D i 3D Fast GRE z impulsami preparacyjnymi (TurboFLASH, MPGRASS, TFE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zybkie 3D GRE z quick Fat saturation (tj. tylko jeden impuls saturacji tłuszczu na cykl kodowania 3D) dla wysokorozdzielczego obrazowania 3D w obszarze brzucha przy zatrzymanym oddechu (VIBE, LAVA, THRIVE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2D i 3D GRE z full transverse rephasing (TrueFISP, Balanced FFE, FIESTA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2D i 3D GRE z full transverse rephasing w kombinacji ze spektralną saturacją tłuszczu (TrueFISP with Fat Saturation, 3D FatSat FIESTA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2D i 3D GRE z RF-rephasing (PSIF, SSFP, T2-FFE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  <w:lang w:val="es-ES"/>
              </w:rPr>
            </w:pPr>
            <w:r>
              <w:rPr>
                <w:rFonts w:cs="Calibri" w:ascii="Verdana" w:hAnsi="Verdana"/>
                <w:bCs/>
                <w:sz w:val="16"/>
                <w:szCs w:val="16"/>
                <w:lang w:val="es-ES"/>
              </w:rPr>
              <w:t>Turbo Spin Echo (TSE) / Fast Spin Echo (FSE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ak; 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ulti-Shot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ingle-Shot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ak; 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urbo IR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ak; 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zotropowe sekwencje 3D pozwalające w postprocessingu 3D na uzyskanie rekonstrukcji dowolnej płaszczyzny bez straty jakości (SPACE, BRAVO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ekwencje pozwalające na uzyskanie podczas jednej akwizycji obrazów typu ,,in-phase, out-of-phase, water-only, fat-only” (IDEAL, DIXON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ekwencja Steady State 3D do badań drobnych struktur OUN (typu FIESTA-C, 3D CISS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ekwencja Steady State 3D do różnicowania chrząstki od płynu w badaniach stawów (typu 3D DESS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razowanie ważone podatnością magnetyczną tkanki (SWI, Susceptibility Weighted Imaging, SWAN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arametry skanowani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Parametry pola widzenia (FoV)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aksymalne FoV w płaszczyźnie poprzecznej X/Y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50 cm; 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aksymalne FoV w osi podłużnej Z</w:t>
            </w:r>
          </w:p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(statycznie, bez przesuwu stołu pacj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50 cm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aksymalne FoV w osi podłużnej Z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(zakres skanowania z przesuwem stołu pacj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200 cm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inimalne FoV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,0 cm;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= 1 cm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lt; 1 cm – 2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Parametry obrazowani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atryca akwizycyjna bez interpolacji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024 x 1024; podać rozmiar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in. grubość warstwy dla skanów 2D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0,1 mm;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= 0,1 cm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lt; 0,1 cm – 2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in. grubość warstwy dla skanów 3D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0,1 mm;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= 0,1 cm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lt; 0,1 cm – 2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ystem komputerowy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Rekonstruktor obrazowy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atryca rekonstrukcyjn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024x1024; 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zybkość rekonstrukcji dla obrazów w matrycy 256 x 256 przy 100% FOV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40 000 obrazów/s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ównoczesne skany i rekonstrukcj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duł zegara automatycznie włączającego aparat o ustalonej przez użytkownika porze, skracający czas oczekiwania na uruchomienie aparat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Konsola operatora - sprzęt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ojemność HD dla obrazów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70 GB; 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rchiwizacja obrazów na dyskach CD-R i DVD z dogrywaniem przeglądarki DICOM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  <w:br/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nitor LCD / TFT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rzekątna monitor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9”; podać wartoś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atryca monitor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280x1024; podać rozmiar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tanowisko operatora dwumonitorowe (parametry obu monitorów – jw.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UPS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Konsola operatora - oprogramowani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Wykresy time-intensity dla badań z kontrastem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konstrukcje 3D MPR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konstrukcje 3D MIP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konstrukcje 3D SSD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łączenia poszczególnych obrazów z badań obszarów rozległych (np. całego kręgosłupa) w jeden obraz całego badanego obszaru funkcjonujące w sposób całkowicie automatyczny (Inline Composing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przeglądu i opracowania wyników badań spektroskopowych SVS i 2D/3D CSI (Spectroscopy Evaluation, SAGE lub odpowiednio do nazewnictwa producenta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;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nazwę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umożliwiające całkowicie zdalne przejęcie pracy na stanowisku operatora z poziomu komputera podłączonego do sieci teleinformatycznej pracowni za pomocą bezpiecznego połączenia VPN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 – podać nazwę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ak - 2 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Konsola operatora – praca w sieci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ICOM 3.0 – Send / Receive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ICOM 3.0 – Query / Retrieve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ICOM 3.0 – Print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ICOM 3.0 – Storage Commitment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ICOM 3.0 – Modality Worklist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ielomodalny serwer aplikacyjny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ostawa nowego serwera aplikacyjnego lub adaptacja/wykorzystanie serwera aplikacyjnego posiadanego przez Zamawiającego pod warunkiem spełnienia poniżej podanych wymagań sprzętowyc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W przypadku wyboru adaptacji/wykorzystania istniejącego, funkcjonującego u Zamawiającego serwera aplikacyjnego możliwość wykorzystania licencji aplikacji CT posiadanych przez Zamawiającego z koniecznością uzupełnienia do poniżej wymaganych (opisanych) ilości licencj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inimalne wymagania sprzętowe dla serwera aplikacyjneg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in. 1 procesor, min. 2,7 GHz, min. 10-rdzeniowy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amięć RAM: min. 192 GB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wbudowana macierz w konfiguracji RAID Level 5 lub równoważnej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ojemność macierzy dla danych obrazowych w oparciu o dyski SSD: min. 10 TB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dundantne zasilanie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sługa minimum 10 jednoczesnych użytkowników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parametr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6 stanowisk lekarskich, każde wyposażone w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2 kolorowe monitory diagnostyczne do badań CT/MR, każdy o przekątnej min. 24” i rozdzielczości nie mniejszej niż 2,3 MP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1 monitor opisowy o min. przekątnej min. 23” i rozdzielczości nie mniejszej niż 2MP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mputer PC, wyposażony w: min. 32 GB RAM, dysk SSD 1TB, interfejs LAN 1 Gb, system Windows 11 Pro, napęd DV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żliwość zainstalowania na stacjach programu RIS i PACS posiadanego przez Zamawiającego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parametr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erwisowanie, monitorowanie systemu oraz dokonywanie aktualizacji oprogramowania zdalnie przez Internet przy wykorzystaniu szyfrowanego łącza np. łącza tunelowego VPN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e przetwarzanie otrzymanych danych w oparciu o kontekst kliniczny badania z możliwością automatycznego przypisywania procedur obrazowych do obrazów na podstawie informacji zawartych w nagłówkach DICOM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y import badań poprzednich z archiwum PACS, dostępny dla dowolnego użytkownika, dla dowolnego badania jakie zostanie odebrane przez serwer aplikacyjny.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y algorytm powinien pobierać poprzednie badania z możliwością definiowania min.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lość poprzednich badań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yp/modalność poprzednich badań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zakres daty poprzednich badań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- 2 pkt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Wsparcie techniczne w zakresie serwera aplikacyjnego obejmujące aktualizacje oprogramowania diagnostycznego (update/hotfix) i modernizacje oprogramowania diagnostycznego (upgrady do najnowszej i aktualnej wersji oprogramowania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nterfejs sieciowy zgodnie z DICOM 3.0 z następującymi klasami serwisowymi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end/Receive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Basic Print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trieve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torage – commitment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Aplikacje podstawow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żliwość jednoczesnej edycji badań min. 4 różnych pacjentów. Przełączanie pomiędzy badaniami różnych pacjentów nie wymagające zamykania załadowanych badań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Funkcjonalności do oceny badań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omiary geometryczne (min. długość, kąt, pole powierzchni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omiary analityczne (min. pomiar gęstości HU, histogramy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elementy manipulacji obrazem (min. przedstawienie w negatywie, obrót obrazu i odbicia lustrzane, powiększenie obrazu, dodawanie obrazów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rezentacje Cine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oczesna prezentacja i odczyt, z synchronizacją przestrzenną, danych obrazowych MR i CT. Możliwość wykonania badań porównawczy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Verdana" w:hAnsi="Verdana" w:eastAsia="Arial Unicode MS;Arial" w:cs="Calibri"/>
                <w:color w:val="000000"/>
                <w:sz w:val="16"/>
                <w:szCs w:val="16"/>
              </w:rPr>
            </w:pPr>
            <w:r>
              <w:rPr>
                <w:rFonts w:eastAsia="Arial Unicode MS;Arial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a synchronizacja wyświetlanych serii badania niezależna od grubości warstw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cena badań MR: serii morfologicznych, dynamicznych, map perfuzyjnych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a rejestracja/synchronizacja serii MR z badaniami CT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konstrukcje wielopłaszczyznowe MPR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konstrukcje 3D MIP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konstrukcje 3D VRT z predefiniowaną paletą ustawień dla rekonstrukcji VRT, uwzględniającą typy badań i obszary anatomiczne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Zaawansowana rejestracja i rozpoznawanie anatomii w badaniach CT/MR w oparciu o algorytmy sztucznej inteligencji (AI) pozwalająca n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ą rejestrację załadowanych serii badań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e załadowanie obrazów w predefiniowane segmenty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ą synchronizację wyświetlanych serii badania niezależnie od grubości warstw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ynchroniczne wyświetlanie do 4 serii badania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- 1 pkt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konstrukcje 3D typu Cinematic Rendering, bazujące na dokładnej fizycznej symulacji oddziaływania światła z materią, realizujące fotorealistyczny rendering kształtów z uwzględnieniem rozpraszania fotonów światła, propagacji światła, interakcji światła z materią, głębokości (cieni), możliwe do otrzymania dla każdego badania CT, MR w formacie DICOM dostępnego na serwerze aplikacyjnym.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chnika stosując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świetlanie każdego piksela bardzo dużą ilością źródeł światła z dowolnego kierunku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rozpraszanie/pochłanianie fotonów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lgorytmy numeryczne Monte Carlo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- 2 pkt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żliwość jednoczesnej edycji badań min. 4 różnych pacjentów. Przełączanie pomiędzy badaniami różnych pacjentów nie wymagające zamykania załadowanych badań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oczesna prezentacja i odczyt danych obrazowych CT, MR, RTG, XA, PET, SPECT, USG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Fuzja badań z różnych modalności jak: CT/MR, CT/SPECT, CT/PET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fuzji obrazów z tomografii komputerowej, rezonansu magnetycznego i obrazów morfologicznych MR z obrazami dyfuzyjnymi MR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Zestawy predefiniowanych układów wyświetlania (layoutów) skojarzone z zastosowaną aplikacją, np. neurologiczna/naczyniowa/onkologiczna z możliwością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zybkiego przełączania pomiędzy predefiniowanymi układami wyświetlania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ndywidualnego dopasowania układów wyświetlania przez każdego użytkownika, z możliwością zapamiętania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ego dopasowania układów wyświetlania do liczby oraz typu dołączonych do stacji lekarskiej monitorów diagnostycznych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ego załadowania obrazów w predefiniowane segment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bookmarkStart w:id="2" w:name="_Hlk122085727"/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Automatyczne, bazujące na algorytmach AI, numerowanie kręgów kręgosłupa w badaniach CT, MR odcinkowych jak i całego kręgosłupa. </w:t>
            </w:r>
            <w:bookmarkEnd w:id="2"/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- 1 pkt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Narzędzia opracowywania badań MR, w tym min.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wykresy time-intensity dla badań z kontrastem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eracje na obrazach MR: subtrakcja obrazów, średnia arytmetyczna, dodawanie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filtr obrazów MR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elastyczna korekcja artefaktów ruchowy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łączenia wielu obrazów w jeden widok na potrzeby przeglądania skanów np. całego ciała, angiografii MR czy całego kręgosłup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opuszcza się zaoferowanie funkcjonalności łączenia realizowanej przez aparat MR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bookmarkStart w:id="3" w:name="_Hlk122085818"/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programowanie zawierające zaawansowane funkcje do oceny w 3D, takie jak: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wyświetlanie obrazu po zaznaczeniu określonego punktu w 3D (3D Reference Point lub zgodnie z nazewnictwem producenta)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wyznaczanie objętości z użyciem interaktywnej segmentacji (Region Growing lub zgodnie z nazewnictwem producenta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wizualizacja w kolorze wyodrębnionych obszarów (Anatomy Visualizer lub zgodnie z nazewnictwem producenta)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bookmarkStart w:id="4" w:name="_Hlk122085818"/>
            <w:r>
              <w:rPr>
                <w:rFonts w:cs="Calibri" w:ascii="Verdana" w:hAnsi="Verdana"/>
                <w:bCs/>
                <w:sz w:val="16"/>
                <w:szCs w:val="16"/>
              </w:rPr>
              <w:t>automatyczną segmentację płuc, serca, aorty</w:t>
            </w:r>
            <w:bookmarkEnd w:id="4"/>
            <w:r>
              <w:rPr>
                <w:rFonts w:cs="Calibri" w:ascii="Verdana" w:hAnsi="Verdana"/>
                <w:bCs/>
                <w:sz w:val="16"/>
                <w:szCs w:val="16"/>
              </w:rPr>
              <w:t>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Generowanie map ADC o wysokim współczynniku b w oparciu o mapy ADC o niskich współczynnikach b, pozwalające na skrócenie czasu wykonania badania, w szczególności generowanie map współczynniku b2000 w oparciu o mapy b50, b400, b1000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Funkcjonalność dostępna na dowolnym etapie oceny badań, na dowolnej stacji lekarskiej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- 1 pkt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e tworzenie listy zaznaczeń i pomiarów (znalezisk) wykonywanych w trakcie analizy, z możliwością automatycznego (bez przewijania obrazów) wywołania sekwencji obrazów odpowiadającej wybranemu zaznaczeniu lub pomiarowi z utworzonej listy, możliwością archiwizacji w systemie PACS oraz późniejszego wywołani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8"/>
              </w:rPr>
              <w:t>Aplikacje zaawansowa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ilościowej analizy badań perfuzji mózgu umożliwiające automatyczną kalkulację i prezentację w kolorze mam parametrycznych min.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lCBF (relative Cerebral Blood Flow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lCBV (relative Cerebral Blood Volum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lMTT (relative Mean Transit Tim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TP (Time To Peak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Max (Time to Maximum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1 użytkownik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analizy badań DTI (min. FA (Fractional Anisotropy), RD (Radial Diffusivity), AD (Axial Diffusivity)) z możliwością wyznaczania i prezentacji traktografii tensora dyfuzji w 3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1 użytkownik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a traktografia całego mózgow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1 użytkownik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oceny badań spektroskopii MR umożliwiające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ind w:left="459" w:right="0" w:hanging="28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e przetwarzanie wyników spektroskopii SVS (Single Voxel Spectroscopy) i CSI (Chemical Shift Imaging) 2D i 3D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eksport danych i wyników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1 użytkownik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oceny wieloparametrycznych badań MR prostaty realizując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edykowany workflow umożliwiający jednoczesne przeglądanie serii anatomicznych, dyfuzji, serii dynamicznych T1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aportowanie zgodne z PIRADS v2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edykowany raport zawierający:</w:t>
            </w:r>
          </w:p>
          <w:p>
            <w:pPr>
              <w:pStyle w:val="Akapitzlist"/>
              <w:numPr>
                <w:ilvl w:val="1"/>
                <w:numId w:val="4"/>
              </w:numPr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listę znalezisk, pomiarów, zdjęć,</w:t>
            </w:r>
          </w:p>
          <w:p>
            <w:pPr>
              <w:pStyle w:val="Akapitzlist"/>
              <w:numPr>
                <w:ilvl w:val="1"/>
                <w:numId w:val="4"/>
              </w:numPr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zytelną wizualizację adresowaną dla urologów, na potrzeby wykonywania biopsj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2 użytkowników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- 2 pkt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ozszerzone funkcjonalności do oceny badań prostat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e wyznaczanie objętości gruczołu prostaty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eksport konturów RTSS na potrzeby wykonywania biopsji prostaty do aparatów USG z możliwością fuzj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2 użytkowników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- 1 pkt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a detekcja i klasyfikacja zmian w prostacie wraz ze wstępnym automatycznym wypełnianiem raportu zgodnie z PIRADS v2.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2 użytkowników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- 2 pkt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oceny badań MR piersi zawierające dedykowany workflow umożliwiając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oczesne przeglądanie serii anatomicznych, serii dynamicznych z kontrastem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ustandaryzowane raportowanie BIRAD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2 użytkowników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ak - 1 pkt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analizy badań onkologicznych MR zoptymalizowane pod kątem szybkiej oceny dużej ilości danych obrazowych w badaniach z wielu obszarów lub całego ciała, wyposażone w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edykowane procedury wyświetlania dla opisywania badań MR wątroby, mózgu oraz badań wielu rejonów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echanizmy trójwymiarowej segmentacji zmian, wyznaczania objętości, inne niż typowe segmentacje VOI w oparciu o kulę/elipsę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okonywanie analizy wolumetrycznej guzów, węzłów chłonnych i zmian przerzutowych, a także innych zmian nieonkologicznych lub obiektów o odpowiednim kontraście w stosunku do otaczającej tkank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cenę progresji zmian zgodnie z RECIS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1 użytkownik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analizy badań MR serca, zawierające dedykowany workflow umożliwiający przeglądanie i ocenę obrazów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zynnościowych (funkcjonalnych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ynamicznych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razów charakterystyki tkanki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anych przepływu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raz narzędzia do pomiarów ilościowych objętości tkanki mięśnia sercoweg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2 użytkowników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analizy badań serca MR z możliwością automatycznego obliczania parametrów funkcjonalnych lewej i prawej komory serca, w tym min.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frakcji wyrzutowej (EF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jętości wyrzutowej (SV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jętości końcowoskurczowej (ESV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jętości końcoworozkurczowej (EDV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asy mięśnia sercoweg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1 użytkownik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analizy przepływów w MR umożliwiające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egmentację naczyń jednym kliknięciem myszy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ind w:left="459" w:right="0" w:hanging="28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dowanie kolorem i wyświetlanie prędkości przepływu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bliczanie parametrów przepływu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1 użytkownik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programowanie do analizy badań perfuzji serca MR z możliwością półautomatycznego obliczania parametrów perfuzji mięśnia sercoweg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1 użytkownik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oceny struktury naczyniowej w badaniach MR z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rozwinięciem wzdłuż linii centralnej naczynia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pomiarem średnicy, pola przekroju w płaszczyźnie prostopadłej, światła naczynia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wyznaczaniem stopnia stenoz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1 użytkownik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oceny badań onkologicznych CT o poniższych funkcjonalnościach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automatyczna segmentacja i prezentacja w 3D zmian w narządach miąższowych, w tym w wątrobie oraz węzłach chłonnych wraz z automatycznym pomiarem zmiany (min. średnicy, gęstości i objętości)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cena badań onkologicznych/pulmonologicznych umożliwiająca segmentację zmian ogniskowych w 3D w płucach wraz z możliwością ręcznej korekty i automatyczne wyznaczanie parametrów (min. średnicy, gęstości i objętości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orównywanie wielu badań tego samego pacjenta jednocześnie wraz z synchronizacją przestrzenną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automatycznej detekcji i oceny guzków płuc wraz z oceną trendów wzrostu (typu CAD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aportowanie RECIST, WHO i TN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1 użytkownika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- 2 pkt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edykowane oprogramowanie do analizy badań udarowych CT umożliwiając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nalizę badań perfuzji mózgowia, w tym obliczanie map parametrycznych rBF, rBV, MMT i TTP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nalizę badań natywnych głowy z automatycznym określeniem oceny w skali ASPEC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2 użytkowników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- 2 pkt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programowanie do oceny badań kardiologicznych/naczyniowych CT o poniższych funkcjonalnościach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cena zwapnień naczyń wieńcowych typu Calcium Score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cena tętnic wieńcowych w tym automatyczne wyodrębnianie (segmentacja) mięśnia serca, rozwinięcie wzdłuż linii centralnej naczynia, pomiaru przekroju, pola i średnicy światła naczynia i automatyczny pomiar stopnia stenoz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cena parametrów czynnościowych lewej oraz prawej komory serca z pomiarem min.: objętości skurczowej, rozkurczowej, wyrzutowej, frakcji wyrzutowej, grubości ściany i kurczliwości odcinkowej oraz wizualizacją w 2D parametrów funkcjonalnych w postaci 17-segmentowego diagramu AHA 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ind w:left="459" w:right="0" w:hanging="28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cena tętnic obwodowych, w tym identyfikacja i izolacja zakontrastowanego naczynia, automatyczne wyznaczanie linii centralnych i etykietowanie głównych naczyń, rozwinięcie wzdłuż linii centralnej naczynia, pomiary średnicy pola przekroju i automatyczne wyznaczanie stenoz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- jednoczesny dostęp dla min. 2 użytkowników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- 2 pkt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akiet oprogramowania do rozszerzonego raportowania obejmując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aporty strukturalne. Tworzenie w trakcie oceny raportów w formacie doc, pdf, z zapisem w systemie RIS/PACS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9" w:right="0" w:hanging="280"/>
              <w:contextualSpacing w:val="false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aporty zawierające pomiary/wskazania, zdjęcia, tabele z ilościami, automatyczne wypełnianie danymi zebranymi w trakcie oceny badań CT i MR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redefiniowane szablony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/ Nie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żeli tak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- 1 pkt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edykowane oprogramowanie do analizy badań serca w MR- 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>jednoczesny dostęp dla min. 1 użytkownik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glądanie badań MR serca w trybie 2D, z opcją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świetlani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rybie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inematograficznym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cine),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ezentacja linii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eferencyjnych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</w:t>
            </w:r>
            <w:r>
              <w:rPr>
                <w:rFonts w:cs="Verdana" w:ascii="Verdana" w:hAnsi="Verdana"/>
                <w:spacing w:val="3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miaru</w:t>
            </w:r>
            <w:r>
              <w:rPr>
                <w:rFonts w:cs="Verdana" w:ascii="Verdana" w:hAnsi="Verdana"/>
                <w:spacing w:val="3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dległości</w:t>
            </w:r>
            <w:r>
              <w:rPr>
                <w:rFonts w:cs="Verdana" w:ascii="Verdana" w:hAnsi="Verdana"/>
                <w:spacing w:val="3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pacing w:val="3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a</w:t>
            </w:r>
            <w:r>
              <w:rPr>
                <w:rFonts w:cs="Verdana" w:ascii="Verdana" w:hAnsi="Verdana"/>
                <w:spacing w:val="3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wierzchni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aznaczonego segmentu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dykowane</w:t>
            </w:r>
            <w:r>
              <w:rPr>
                <w:rFonts w:cs="Verdana" w:ascii="Verdana" w:hAnsi="Verdana"/>
                <w:spacing w:val="1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cs="Verdana" w:ascii="Verdana" w:hAnsi="Verdana"/>
                <w:spacing w:val="1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óżnych</w:t>
            </w:r>
            <w:r>
              <w:rPr>
                <w:rFonts w:cs="Verdana" w:ascii="Verdana" w:hAnsi="Verdana"/>
                <w:spacing w:val="1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ypów</w:t>
            </w:r>
            <w:r>
              <w:rPr>
                <w:rFonts w:cs="Verdana" w:ascii="Verdana" w:hAnsi="Verdana"/>
                <w:spacing w:val="1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atologii</w:t>
            </w:r>
            <w:r>
              <w:rPr>
                <w:rFonts w:cs="Verdana" w:ascii="Verdana" w:hAnsi="Verdana"/>
                <w:spacing w:val="1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erca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esety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świetlania badań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rc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</w:t>
            </w:r>
            <w:r>
              <w:rPr>
                <w:rFonts w:cs="Verdana" w:ascii="Verdana" w:hAnsi="Verdana"/>
                <w:spacing w:val="1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mportu</w:t>
            </w:r>
            <w:r>
              <w:rPr>
                <w:rFonts w:cs="Verdana" w:ascii="Verdana" w:hAnsi="Verdana"/>
                <w:spacing w:val="1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adań</w:t>
            </w:r>
            <w:r>
              <w:rPr>
                <w:rFonts w:cs="Verdana" w:ascii="Verdana" w:hAnsi="Verdana"/>
                <w:spacing w:val="1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R</w:t>
            </w:r>
            <w:r>
              <w:rPr>
                <w:rFonts w:cs="Verdana" w:ascii="Verdana" w:hAnsi="Verdana"/>
                <w:spacing w:val="1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rca</w:t>
            </w:r>
            <w:r>
              <w:rPr>
                <w:rFonts w:cs="Verdana" w:ascii="Verdana" w:hAnsi="Verdana"/>
                <w:spacing w:val="1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cs="Verdana" w:ascii="Verdana" w:hAnsi="Verdana"/>
                <w:spacing w:val="1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D/DVD z</w:t>
            </w:r>
            <w:r>
              <w:rPr>
                <w:rFonts w:cs="Verdana" w:ascii="Verdana" w:hAnsi="Verdana"/>
                <w:spacing w:val="1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nych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ośników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anych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traln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az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anych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l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adań, wykonanych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aliz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adań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aportów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</w:t>
            </w:r>
            <w:r>
              <w:rPr>
                <w:rFonts w:cs="Verdana" w:ascii="Verdana" w:hAnsi="Verdana"/>
                <w:spacing w:val="3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nfiguracji</w:t>
            </w:r>
            <w:r>
              <w:rPr>
                <w:rFonts w:cs="Verdana" w:ascii="Verdana" w:hAnsi="Verdana"/>
                <w:spacing w:val="3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ystemu</w:t>
            </w:r>
            <w:r>
              <w:rPr>
                <w:rFonts w:cs="Verdana" w:ascii="Verdana" w:hAnsi="Verdana"/>
                <w:spacing w:val="3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cs="Verdana" w:ascii="Verdana" w:hAnsi="Verdana"/>
                <w:spacing w:val="2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entralną</w:t>
            </w:r>
            <w:r>
              <w:rPr>
                <w:rFonts w:cs="Verdana" w:ascii="Verdana" w:hAnsi="Verdana"/>
                <w:spacing w:val="3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azą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danych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stępem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ich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lientów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ieciowy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spacing w:lineRule="exact" w:line="2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</w:t>
            </w:r>
            <w:r>
              <w:rPr>
                <w:rFonts w:cs="Verdana" w:ascii="Verdana" w:hAnsi="Verdana"/>
                <w:spacing w:val="6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nfiguracji  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ystemu  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jako  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jedyncza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cja</w:t>
            </w:r>
            <w:r>
              <w:rPr>
                <w:rFonts w:cs="Verdana" w:ascii="Verdana" w:hAnsi="Verdana"/>
                <w:spacing w:val="2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obocza</w:t>
            </w:r>
            <w:r>
              <w:rPr>
                <w:rFonts w:cs="Verdana" w:ascii="Verdana" w:hAnsi="Verdana"/>
                <w:spacing w:val="2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ak</w:t>
            </w:r>
            <w:r>
              <w:rPr>
                <w:rFonts w:cs="Verdana" w:ascii="Verdana" w:hAnsi="Verdana"/>
                <w:spacing w:val="2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ównież</w:t>
            </w:r>
            <w:r>
              <w:rPr>
                <w:rFonts w:cs="Verdana" w:ascii="Verdana" w:hAnsi="Verdana"/>
                <w:spacing w:val="2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cs="Verdana" w:ascii="Verdana" w:hAnsi="Verdana"/>
                <w:spacing w:val="2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rwerem</w:t>
            </w:r>
            <w:r>
              <w:rPr>
                <w:rFonts w:cs="Verdana" w:ascii="Verdana" w:hAnsi="Verdana"/>
                <w:spacing w:val="2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icencji</w:t>
            </w:r>
            <w:r>
              <w:rPr>
                <w:rFonts w:cs="Verdana" w:ascii="Verdana" w:hAnsi="Verdana"/>
                <w:spacing w:val="2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 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icencjami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ływającym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</w:t>
            </w:r>
            <w:r>
              <w:rPr>
                <w:rFonts w:cs="Verdana" w:ascii="Verdana" w:hAnsi="Verdana"/>
                <w:spacing w:val="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alacji</w:t>
            </w:r>
            <w:r>
              <w:rPr>
                <w:rFonts w:cs="Verdana" w:ascii="Verdana" w:hAnsi="Verdana"/>
                <w:spacing w:val="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ieograniczonej</w:t>
            </w:r>
            <w:r>
              <w:rPr>
                <w:rFonts w:cs="Verdana" w:ascii="Verdana" w:hAnsi="Verdana"/>
                <w:spacing w:val="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lości</w:t>
            </w:r>
            <w:r>
              <w:rPr>
                <w:rFonts w:cs="Verdana" w:ascii="Verdana" w:hAnsi="Verdana"/>
                <w:spacing w:val="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lientów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ieciowy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parcie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la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PEG2000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tabs>
                <w:tab w:val="clear" w:pos="708"/>
                <w:tab w:val="left" w:pos="985" w:leader="none"/>
                <w:tab w:val="left" w:pos="1395" w:leader="none"/>
                <w:tab w:val="left" w:pos="1827" w:leader="none"/>
                <w:tab w:val="left" w:pos="2572" w:leader="none"/>
                <w:tab w:val="left" w:pos="3347" w:leader="none"/>
                <w:tab w:val="left" w:pos="3480" w:leader="none"/>
                <w:tab w:val="left" w:pos="4779" w:leader="none"/>
              </w:tabs>
              <w:ind w:right="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unkcja</w:t>
              <w:tab/>
              <w:t>preprocessingu</w:t>
              <w:tab/>
              <w:t>badań</w:t>
              <w:tab/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>kardiologicznych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egających</w:t>
              <w:tab/>
              <w:t>na</w:t>
              <w:tab/>
              <w:t>automatycznym</w:t>
              <w:tab/>
              <w:tab/>
              <w:t>rozpoznaniu</w:t>
              <w:tab/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>i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rysowaniu</w:t>
            </w:r>
            <w:r>
              <w:rPr>
                <w:rFonts w:cs="Verdana" w:ascii="Verdana" w:hAnsi="Verdana"/>
                <w:spacing w:val="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nturów</w:t>
            </w:r>
            <w:r>
              <w:rPr>
                <w:rFonts w:cs="Verdana" w:ascii="Verdana" w:hAnsi="Verdana"/>
                <w:spacing w:val="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ewej</w:t>
            </w:r>
            <w:r>
              <w:rPr>
                <w:rFonts w:cs="Verdana" w:ascii="Verdana" w:hAnsi="Verdana"/>
                <w:spacing w:val="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pacing w:val="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wej</w:t>
            </w:r>
            <w:r>
              <w:rPr>
                <w:rFonts w:cs="Verdana" w:ascii="Verdana" w:hAnsi="Verdana"/>
                <w:spacing w:val="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ory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rca</w:t>
            </w:r>
            <w:r>
              <w:rPr>
                <w:rFonts w:cs="Verdana" w:ascii="Verdana" w:hAnsi="Verdana"/>
                <w:spacing w:val="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</w:t>
            </w:r>
            <w:r>
              <w:rPr>
                <w:rFonts w:cs="Verdana" w:ascii="Verdana" w:hAnsi="Verdana"/>
                <w:spacing w:val="-5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arciu o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lgorytmy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czenia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aszynowego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optymalizowana</w:t>
            </w:r>
            <w:r>
              <w:rPr>
                <w:rFonts w:cs="Verdana" w:ascii="Verdana" w:hAnsi="Verdana"/>
                <w:spacing w:val="5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a,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ożliwość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ruchomienia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kilku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pecjalistycznych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odułów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dnym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zasie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</w:t>
            </w:r>
            <w:r>
              <w:rPr>
                <w:rFonts w:cs="Verdana" w:ascii="Verdana" w:hAnsi="Verdana"/>
                <w:spacing w:val="3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aładowania</w:t>
            </w:r>
            <w:r>
              <w:rPr>
                <w:rFonts w:cs="Verdana" w:ascii="Verdana" w:hAnsi="Verdana"/>
                <w:spacing w:val="3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2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le</w:t>
            </w:r>
            <w:r>
              <w:rPr>
                <w:rFonts w:cs="Verdana" w:ascii="Verdana" w:hAnsi="Verdana"/>
                <w:spacing w:val="2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przednich</w:t>
            </w:r>
            <w:r>
              <w:rPr>
                <w:rFonts w:cs="Verdana" w:ascii="Verdana" w:hAnsi="Verdana"/>
                <w:spacing w:val="2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adań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pacjenta do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równani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żliwość archiwizacji wyników, 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>raportów,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obrysów/konturów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rca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 systemu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ACS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importowania uprzednio</w:t>
              <w:tab/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>wykonanych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rysów/konturów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rc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ortowanie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ników,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ożliwością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nfiguracji 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aportu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aport zawiera dane wszystkich 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>pomiarów,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konane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djęcia/stopklatki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raz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entarze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</w:t>
            </w:r>
            <w:r>
              <w:rPr>
                <w:rFonts w:cs="Verdana" w:ascii="Verdana" w:hAnsi="Verdana"/>
                <w:spacing w:val="5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apisania</w:t>
            </w:r>
            <w:r>
              <w:rPr>
                <w:rFonts w:cs="Verdana" w:ascii="Verdana" w:hAnsi="Verdana"/>
                <w:spacing w:val="4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aportu</w:t>
            </w:r>
            <w:r>
              <w:rPr>
                <w:rFonts w:cs="Verdana" w:ascii="Verdana" w:hAnsi="Verdana"/>
                <w:spacing w:val="5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4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macie</w:t>
            </w:r>
            <w:r>
              <w:rPr>
                <w:rFonts w:cs="Verdana" w:ascii="Verdana" w:hAnsi="Verdana"/>
                <w:spacing w:val="4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DF</w:t>
            </w:r>
            <w:r>
              <w:rPr>
                <w:rFonts w:cs="Verdana" w:ascii="Verdana" w:hAnsi="Verdana"/>
                <w:spacing w:val="5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raz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jako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lik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ekstowy, jak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ównież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XML i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SON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</w:t>
            </w:r>
            <w:r>
              <w:rPr>
                <w:rFonts w:cs="Verdana" w:ascii="Verdana" w:hAnsi="Verdana"/>
                <w:spacing w:val="1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apisania</w:t>
            </w:r>
            <w:r>
              <w:rPr>
                <w:rFonts w:cs="Verdana" w:ascii="Verdana" w:hAnsi="Verdana"/>
                <w:spacing w:val="1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COM</w:t>
            </w:r>
            <w:r>
              <w:rPr>
                <w:rFonts w:cs="Verdana" w:ascii="Verdana" w:hAnsi="Verdana"/>
                <w:spacing w:val="1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R</w:t>
            </w:r>
            <w:r>
              <w:rPr>
                <w:rFonts w:cs="Verdana" w:ascii="Verdana" w:hAnsi="Verdana"/>
                <w:spacing w:val="1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la</w:t>
            </w:r>
            <w:r>
              <w:rPr>
                <w:rFonts w:cs="Verdana" w:ascii="Verdana" w:hAnsi="Verdana"/>
                <w:spacing w:val="1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miarów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funkcyjnych prawej i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ewej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ory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worzeni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nt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żytkowników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5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elu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ogowania do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łasnych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ofil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cja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ksportu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ilmów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macie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.MPEG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ub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.AVI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a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unkcyjna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ewej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wej komory</w:t>
            </w:r>
            <w:r>
              <w:rPr>
                <w:rFonts w:cs="Verdana" w:ascii="Verdana" w:hAnsi="Verdana"/>
                <w:spacing w:val="-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rc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a</w:t>
            </w:r>
            <w:r>
              <w:rPr>
                <w:rFonts w:cs="Verdana" w:ascii="Verdana" w:hAnsi="Verdana"/>
                <w:spacing w:val="4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unkcji</w:t>
            </w:r>
            <w:r>
              <w:rPr>
                <w:rFonts w:cs="Verdana" w:ascii="Verdana" w:hAnsi="Verdana"/>
                <w:spacing w:val="4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rca</w:t>
            </w:r>
            <w:r>
              <w:rPr>
                <w:rFonts w:cs="Verdana" w:ascii="Verdana" w:hAnsi="Verdana"/>
                <w:spacing w:val="4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metoda</w:t>
            </w:r>
            <w:r>
              <w:rPr>
                <w:rFonts w:cs="Verdana" w:ascii="Verdana" w:hAnsi="Verdana"/>
                <w:spacing w:val="4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impsona)</w:t>
            </w:r>
            <w:r>
              <w:rPr>
                <w:rFonts w:cs="Verdana" w:ascii="Verdana" w:hAnsi="Verdana"/>
                <w:spacing w:val="5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4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si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krótkiej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ub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krojach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przecznych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a analiza funkcji lewej (LV) i prawej (RV) komory serca na obrazach w osi krótkiej (SAX) z wykorzystaniem konturów generowanych metodami głębokiego uczenia oraz automatycznej detekcji seri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ekcja</w:t>
            </w:r>
            <w:r>
              <w:rPr>
                <w:rFonts w:cs="Verdana" w:ascii="Verdana" w:hAnsi="Verdana"/>
                <w:spacing w:val="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rzegów</w:t>
            </w:r>
            <w:r>
              <w:rPr>
                <w:rFonts w:cs="Verdana" w:ascii="Verdana" w:hAnsi="Verdana"/>
                <w:spacing w:val="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ewej</w:t>
            </w:r>
            <w:r>
              <w:rPr>
                <w:rFonts w:cs="Verdana" w:ascii="Verdana" w:hAnsi="Verdana"/>
                <w:spacing w:val="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pacing w:val="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wej</w:t>
            </w:r>
            <w:r>
              <w:rPr>
                <w:rFonts w:cs="Verdana" w:ascii="Verdana" w:hAnsi="Verdana"/>
                <w:spacing w:val="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ory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rca</w:t>
            </w:r>
            <w:r>
              <w:rPr>
                <w:rFonts w:cs="Verdana" w:ascii="Verdana" w:hAnsi="Verdana"/>
                <w:spacing w:val="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arciu o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lgorytmy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czenia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aszynowego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ółautomatyczn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etekcja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nturów wsierdzia prawej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ory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rc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e</w:t>
            </w:r>
            <w:r>
              <w:rPr>
                <w:rFonts w:cs="Verdana" w:ascii="Verdana" w:hAnsi="Verdana"/>
                <w:spacing w:val="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kluczanie</w:t>
            </w:r>
            <w:r>
              <w:rPr>
                <w:rFonts w:cs="Verdana" w:ascii="Verdana" w:hAnsi="Verdana"/>
                <w:spacing w:val="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razów</w:t>
            </w:r>
            <w:r>
              <w:rPr>
                <w:rFonts w:cs="Verdana" w:ascii="Verdana" w:hAnsi="Verdana"/>
                <w:spacing w:val="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rótkiej</w:t>
            </w:r>
            <w:r>
              <w:rPr>
                <w:rFonts w:cs="Verdana" w:ascii="Verdana" w:hAnsi="Verdana"/>
                <w:spacing w:val="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si</w:t>
            </w:r>
            <w:r>
              <w:rPr>
                <w:rFonts w:cs="Verdana" w:ascii="Verdana" w:hAnsi="Verdana"/>
                <w:spacing w:val="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a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dstawie informacji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si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ługiej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  <w:r>
              <w:rPr>
                <w:rFonts w:cs="Verdana" w:ascii="Verdana" w:hAnsi="Verdana"/>
                <w:spacing w:val="4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arametrów</w:t>
            </w:r>
            <w:r>
              <w:rPr>
                <w:rFonts w:cs="Verdana" w:ascii="Verdana" w:hAnsi="Verdana"/>
                <w:spacing w:val="4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jętościowych</w:t>
            </w:r>
            <w:r>
              <w:rPr>
                <w:rFonts w:cs="Verdana" w:ascii="Verdana" w:hAnsi="Verdana"/>
                <w:spacing w:val="5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pacing w:val="4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unkcji</w:t>
            </w:r>
            <w:r>
              <w:rPr>
                <w:rFonts w:cs="Verdana" w:ascii="Verdana" w:hAnsi="Verdana"/>
                <w:spacing w:val="4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ewej</w:t>
            </w:r>
            <w:r>
              <w:rPr>
                <w:rFonts w:cs="Verdana" w:ascii="Verdana" w:hAnsi="Verdana"/>
                <w:spacing w:val="4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 </w:t>
            </w:r>
            <w:r>
              <w:rPr>
                <w:rFonts w:cs="Verdana" w:ascii="Verdana" w:hAnsi="Verdana"/>
                <w:spacing w:val="-5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wej</w:t>
            </w:r>
            <w:r>
              <w:rPr>
                <w:rFonts w:cs="Verdana" w:ascii="Verdana" w:hAnsi="Verdana"/>
                <w:spacing w:val="3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ory</w:t>
            </w:r>
            <w:r>
              <w:rPr>
                <w:rFonts w:cs="Verdana" w:ascii="Verdana" w:hAnsi="Verdana"/>
                <w:spacing w:val="2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a</w:t>
            </w:r>
            <w:r>
              <w:rPr>
                <w:rFonts w:cs="Verdana" w:ascii="Verdana" w:hAnsi="Verdana"/>
                <w:spacing w:val="3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dstawie</w:t>
            </w:r>
            <w:r>
              <w:rPr>
                <w:rFonts w:cs="Verdana" w:ascii="Verdana" w:hAnsi="Verdana"/>
                <w:spacing w:val="3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estawu</w:t>
            </w:r>
            <w:r>
              <w:rPr>
                <w:rFonts w:cs="Verdana" w:ascii="Verdana" w:hAnsi="Verdana"/>
                <w:spacing w:val="3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krojów</w:t>
            </w:r>
            <w:r>
              <w:rPr>
                <w:rFonts w:cs="Verdana" w:ascii="Verdana" w:hAnsi="Verdana"/>
                <w:spacing w:val="3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rótkiej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rca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EDV,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V,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V,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%EF,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O,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I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a</w:t>
            </w:r>
            <w:r>
              <w:rPr>
                <w:rFonts w:cs="Verdana" w:ascii="Verdana" w:hAnsi="Verdana"/>
                <w:spacing w:val="4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etekcja</w:t>
            </w:r>
            <w:r>
              <w:rPr>
                <w:rFonts w:cs="Verdana" w:ascii="Verdana" w:hAnsi="Verdana"/>
                <w:spacing w:val="4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ięśni</w:t>
            </w:r>
            <w:r>
              <w:rPr>
                <w:rFonts w:cs="Verdana" w:ascii="Verdana" w:hAnsi="Verdana"/>
                <w:spacing w:val="4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rodawkowatych</w:t>
            </w:r>
            <w:r>
              <w:rPr>
                <w:rFonts w:cs="Verdana" w:ascii="Verdana" w:hAnsi="Verdana"/>
                <w:spacing w:val="4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rabekulacji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ewej komory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ind w:right="56" w:hanging="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awansowan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lościow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aliz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óźnego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ntrastowania (zwłóknień) miokardium lewej komory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 możliwością dopasowania punktu odcięcia detekcji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włóknień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dstawie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lości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dchyleń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andardowych,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tomatyczn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etekcj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lizny,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ożliwość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lościowej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ceny</w:t>
            </w:r>
            <w:r>
              <w:rPr>
                <w:rFonts w:cs="Verdana" w:ascii="Verdana" w:hAnsi="Verdana"/>
                <w:spacing w:val="5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ransmuralności</w:t>
            </w:r>
            <w:r>
              <w:rPr>
                <w:rFonts w:cs="Verdana" w:ascii="Verdana" w:hAnsi="Verdana"/>
                <w:spacing w:val="5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lizny, obszaru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o-reflow,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tomatyczny</w:t>
            </w:r>
            <w:r>
              <w:rPr>
                <w:rFonts w:cs="Verdana" w:ascii="Verdana" w:hAnsi="Verdana"/>
                <w:spacing w:val="-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ransfer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nturów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prezentowania</w:t>
              <w:tab/>
              <w:t>wyników</w:t>
              <w:tab/>
              <w:t xml:space="preserve"> analiz 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pod 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stacią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gmentowego diagramu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H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spacing w:lineRule="exact" w:line="2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czegółowa</w:t>
            </w:r>
            <w:r>
              <w:rPr>
                <w:rFonts w:cs="Verdana" w:ascii="Verdana" w:hAnsi="Verdana"/>
                <w:spacing w:val="1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cena</w:t>
            </w:r>
            <w:r>
              <w:rPr>
                <w:rFonts w:cs="Verdana" w:ascii="Verdana" w:hAnsi="Verdana"/>
                <w:spacing w:val="1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unkcji</w:t>
            </w:r>
            <w:r>
              <w:rPr>
                <w:rFonts w:cs="Verdana" w:ascii="Verdana" w:hAnsi="Verdana"/>
                <w:spacing w:val="1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egionalnej</w:t>
            </w:r>
            <w:r>
              <w:rPr>
                <w:rFonts w:cs="Verdana" w:ascii="Verdana" w:hAnsi="Verdana"/>
                <w:spacing w:val="2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ewej</w:t>
            </w:r>
            <w:r>
              <w:rPr>
                <w:rFonts w:cs="Verdana" w:ascii="Verdana" w:hAnsi="Verdana"/>
                <w:spacing w:val="1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ory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grubość  miokardium, kurczliwość</w:t>
              <w:tab/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regionalna,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rubienie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kurczowe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</w:t>
            </w:r>
            <w:r>
              <w:rPr>
                <w:rFonts w:cs="Verdana" w:ascii="Verdana" w:hAnsi="Verdana"/>
                <w:spacing w:val="2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lościowej</w:t>
            </w:r>
            <w:r>
              <w:rPr>
                <w:rFonts w:cs="Verdana" w:ascii="Verdana" w:hAnsi="Verdana"/>
                <w:spacing w:val="2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ceny</w:t>
            </w:r>
            <w:r>
              <w:rPr>
                <w:rFonts w:cs="Verdana" w:ascii="Verdana" w:hAnsi="Verdana"/>
                <w:spacing w:val="2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refy</w:t>
            </w:r>
            <w:r>
              <w:rPr>
                <w:rFonts w:cs="Verdana" w:ascii="Verdana" w:hAnsi="Verdana"/>
                <w:spacing w:val="2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rzęku</w:t>
            </w:r>
            <w:r>
              <w:rPr>
                <w:rFonts w:cs="Verdana" w:ascii="Verdana" w:hAnsi="Verdana"/>
                <w:spacing w:val="2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pacing w:val="2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zaru</w:t>
            </w:r>
            <w:r>
              <w:rPr>
                <w:rFonts w:cs="Verdana" w:ascii="Verdana" w:hAnsi="Verdana"/>
                <w:spacing w:val="-5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ratowanego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iokardium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awansowana analiza perfuzji pierwszego przejści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adaniach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poczynkowych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siłkowych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adenozyna/dipirydamol),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cen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rzywych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wzmocnienia w każdym segmencie lewej komory lub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definiowanym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zarze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z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żytkownik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a</w:t>
              <w:tab/>
              <w:t xml:space="preserve">porównawcza kolejnych faz 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>badania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wysiłkowego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daniu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butaminy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a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razów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2*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kiet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1-mapingu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ożliwość</w:t>
            </w:r>
            <w:r>
              <w:rPr>
                <w:rFonts w:cs="Verdana" w:ascii="Verdana" w:hAnsi="Verdana"/>
                <w:spacing w:val="5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liczeni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zasów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1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arciu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razy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zyskane</w:t>
            </w:r>
            <w:r>
              <w:rPr>
                <w:rFonts w:cs="Verdana" w:ascii="Verdana" w:hAnsi="Verdana"/>
                <w:spacing w:val="5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y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mocy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kwencji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ypu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OLLI/Look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ocker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lub  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ównoważnych,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ezentacja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ap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1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lorze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kiet</w:t>
            </w:r>
            <w:r>
              <w:rPr>
                <w:rFonts w:cs="Verdana" w:ascii="Verdana" w:hAnsi="Verdana"/>
                <w:spacing w:val="1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rogramowania</w:t>
            </w:r>
            <w:r>
              <w:rPr>
                <w:rFonts w:cs="Verdana" w:ascii="Verdana" w:hAnsi="Verdana"/>
                <w:spacing w:val="1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cs="Verdana" w:ascii="Verdana" w:hAnsi="Verdana"/>
                <w:spacing w:val="1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iczenia</w:t>
            </w:r>
            <w:r>
              <w:rPr>
                <w:rFonts w:cs="Verdana" w:ascii="Verdana" w:hAnsi="Verdana"/>
                <w:spacing w:val="1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pływów</w:t>
            </w:r>
            <w:r>
              <w:rPr>
                <w:rFonts w:cs="Verdana" w:ascii="Verdana" w:hAnsi="Verdana"/>
                <w:spacing w:val="1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adaniach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R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cja</w:t>
              <w:tab/>
              <w:t>kodowania kolorami  w celu wizualizacji prędkości przepływów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  <w:r>
              <w:rPr>
                <w:rFonts w:cs="Verdana" w:ascii="Verdana" w:hAnsi="Verdana"/>
                <w:spacing w:val="-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pływu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SF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iczanie</w:t>
            </w:r>
            <w:r>
              <w:rPr>
                <w:rFonts w:cs="Verdana" w:ascii="Verdana" w:hAnsi="Verdana"/>
                <w:spacing w:val="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aksymalnego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iśnieni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raz</w:t>
            </w:r>
            <w:r>
              <w:rPr>
                <w:rFonts w:cs="Verdana" w:ascii="Verdana" w:hAnsi="Verdana"/>
                <w:spacing w:val="5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radientu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średniego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iśnienia skurczowego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a</w:t>
            </w:r>
            <w:r>
              <w:rPr>
                <w:rFonts w:cs="Verdana" w:ascii="Verdana" w:hAnsi="Verdana"/>
                <w:spacing w:val="4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etekcja</w:t>
            </w:r>
            <w:r>
              <w:rPr>
                <w:rFonts w:cs="Verdana" w:ascii="Verdana" w:hAnsi="Verdana"/>
                <w:spacing w:val="3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nturów</w:t>
            </w:r>
            <w:r>
              <w:rPr>
                <w:rFonts w:cs="Verdana" w:ascii="Verdana" w:hAnsi="Verdana"/>
                <w:spacing w:val="4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raz</w:t>
            </w:r>
            <w:r>
              <w:rPr>
                <w:rFonts w:cs="Verdana" w:ascii="Verdana" w:hAnsi="Verdana"/>
                <w:spacing w:val="3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ożliwość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piowania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nturów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a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ne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arstw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kiet udostępnia różne metody korekcji artefaktów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l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pływów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ak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p.: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“Stationary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low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it”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oraz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“Phantom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orrection”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uł</w:t>
            </w:r>
            <w:r>
              <w:rPr>
                <w:rFonts w:cs="Verdana" w:ascii="Verdana" w:hAnsi="Verdana"/>
                <w:spacing w:val="3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razowania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D</w:t>
            </w:r>
            <w:r>
              <w:rPr>
                <w:rFonts w:cs="Verdana" w:ascii="Verdana" w:hAnsi="Verdana"/>
                <w:spacing w:val="4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la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adań</w:t>
            </w:r>
            <w:r>
              <w:rPr>
                <w:rFonts w:cs="Verdana" w:ascii="Verdana" w:hAnsi="Verdana"/>
                <w:spacing w:val="4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ngiograficznych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R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raz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K,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PR,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IP,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lab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IP,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VR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raz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PR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unkcja</w:t>
              <w:tab/>
              <w:t xml:space="preserve">izolowania niestandardowej 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>objętości,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podwójny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miar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dległości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iczanie</w:t>
            </w:r>
            <w:r>
              <w:rPr>
                <w:rFonts w:cs="Verdana" w:ascii="Verdana" w:hAnsi="Verdana"/>
                <w:spacing w:val="1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dkształceń</w:t>
            </w:r>
            <w:r>
              <w:rPr>
                <w:rFonts w:cs="Verdana" w:ascii="Verdana" w:hAnsi="Verdana"/>
                <w:spacing w:val="1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ewej</w:t>
            </w:r>
            <w:r>
              <w:rPr>
                <w:rFonts w:cs="Verdana" w:ascii="Verdana" w:hAnsi="Verdana"/>
                <w:spacing w:val="1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ory</w:t>
            </w:r>
            <w:r>
              <w:rPr>
                <w:rFonts w:cs="Verdana" w:ascii="Verdana" w:hAnsi="Verdana"/>
                <w:spacing w:val="1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rca</w:t>
            </w:r>
            <w:r>
              <w:rPr>
                <w:rFonts w:cs="Verdana" w:ascii="Verdana" w:hAnsi="Verdana"/>
                <w:spacing w:val="1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1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si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długiej i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rótkiej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arciu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ane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razów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SFP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iczanie</w:t>
            </w:r>
            <w:r>
              <w:rPr>
                <w:rFonts w:cs="Verdana" w:ascii="Verdana" w:hAnsi="Verdana"/>
                <w:spacing w:val="1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lobalnych</w:t>
            </w:r>
            <w:r>
              <w:rPr>
                <w:rFonts w:cs="Verdana" w:ascii="Verdana" w:hAnsi="Verdana"/>
                <w:spacing w:val="1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arametrów</w:t>
            </w:r>
            <w:r>
              <w:rPr>
                <w:rFonts w:cs="Verdana" w:ascii="Verdana" w:hAnsi="Verdana"/>
                <w:spacing w:val="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dkształceń</w:t>
            </w:r>
            <w:r>
              <w:rPr>
                <w:rFonts w:cs="Verdana" w:ascii="Verdana" w:hAnsi="Verdana"/>
                <w:spacing w:val="1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ścian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ewej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ory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rca: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LS,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CS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raz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RS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iczanie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elty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otacji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iczanie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arametrów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dkształceń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l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egmentowego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agram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HA: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dkształcenie,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zęstotliwość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dkształcania,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zybkość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erowanie</w:t>
            </w:r>
            <w:r>
              <w:rPr>
                <w:rFonts w:cs="Verdana" w:ascii="Verdana" w:hAnsi="Verdana"/>
                <w:spacing w:val="3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ników</w:t>
            </w:r>
            <w:r>
              <w:rPr>
                <w:rFonts w:cs="Verdana" w:ascii="Verdana" w:hAnsi="Verdana"/>
                <w:spacing w:val="2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la</w:t>
            </w:r>
            <w:r>
              <w:rPr>
                <w:rFonts w:cs="Verdana" w:ascii="Verdana" w:hAnsi="Verdana"/>
                <w:spacing w:val="3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asierdzia,</w:t>
            </w:r>
            <w:r>
              <w:rPr>
                <w:rFonts w:cs="Verdana" w:ascii="Verdana" w:hAnsi="Verdana"/>
                <w:spacing w:val="2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śródsierdzia</w:t>
            </w:r>
            <w:r>
              <w:rPr>
                <w:rFonts w:cs="Verdana" w:ascii="Verdana" w:hAnsi="Verdana"/>
                <w:spacing w:val="3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pacing w:val="-5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sierdzi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wykorzystania konturów wygenerowanych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odule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QMass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liczania</w:t>
            </w:r>
            <w:r>
              <w:rPr>
                <w:rFonts w:cs="Verdana" w:ascii="Verdana" w:hAnsi="Verdana"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dkształceń</w:t>
            </w:r>
            <w:r>
              <w:rPr>
                <w:rFonts w:cs="Verdana" w:ascii="Verdana" w:hAnsi="Verdana"/>
                <w:spacing w:val="5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module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QStrain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iczanie odkształceń RV w projekcji 4 komorowej w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              </w:t>
            </w:r>
            <w:r>
              <w:rPr>
                <w:rFonts w:cs="Verdana" w:ascii="Verdana" w:hAnsi="Verdana"/>
                <w:sz w:val="16"/>
                <w:szCs w:val="16"/>
              </w:rPr>
              <w:t>oparciu o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ane</w:t>
            </w:r>
            <w:r>
              <w:rPr>
                <w:rFonts w:cs="Verdana" w:ascii="Verdana" w:hAnsi="Verdana"/>
                <w:spacing w:val="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razów SSFP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iczanie</w:t>
            </w:r>
            <w:r>
              <w:rPr>
                <w:rFonts w:cs="Verdana" w:ascii="Verdana" w:hAnsi="Verdana"/>
                <w:spacing w:val="1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lobalnych</w:t>
            </w:r>
            <w:r>
              <w:rPr>
                <w:rFonts w:cs="Verdana" w:ascii="Verdana" w:hAnsi="Verdana"/>
                <w:spacing w:val="1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arametrów</w:t>
            </w:r>
            <w:r>
              <w:rPr>
                <w:rFonts w:cs="Verdana" w:ascii="Verdana" w:hAnsi="Verdana"/>
                <w:spacing w:val="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dkształceń</w:t>
            </w:r>
            <w:r>
              <w:rPr>
                <w:rFonts w:cs="Verdana" w:ascii="Verdana" w:hAnsi="Verdana"/>
                <w:spacing w:val="1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ścian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wej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ory: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LS,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rakcyjna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miana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wierzchni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tabs>
                <w:tab w:val="clear" w:pos="708"/>
                <w:tab w:val="left" w:pos="1227" w:leader="none"/>
                <w:tab w:val="left" w:pos="2515" w:leader="none"/>
                <w:tab w:val="left" w:pos="3800" w:leader="none"/>
              </w:tabs>
              <w:ind w:right="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iczanie</w:t>
              <w:tab/>
              <w:t>parametrów</w:t>
              <w:tab/>
              <w:t>odkształceń</w:t>
              <w:tab/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>segmentów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wej</w:t>
            </w:r>
            <w:r>
              <w:rPr>
                <w:rFonts w:cs="Verdana" w:ascii="Verdana" w:hAnsi="Verdana"/>
                <w:spacing w:val="2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ory</w:t>
            </w:r>
            <w:r>
              <w:rPr>
                <w:rFonts w:cs="Verdana" w:ascii="Verdana" w:hAnsi="Verdana"/>
                <w:spacing w:val="1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przegroda</w:t>
            </w:r>
            <w:r>
              <w:rPr>
                <w:rFonts w:cs="Verdana" w:ascii="Verdana" w:hAnsi="Verdana"/>
                <w:spacing w:val="1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raz</w:t>
            </w:r>
            <w:r>
              <w:rPr>
                <w:rFonts w:cs="Verdana" w:ascii="Verdana" w:hAnsi="Verdana"/>
                <w:spacing w:val="1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olna</w:t>
            </w:r>
            <w:r>
              <w:rPr>
                <w:rFonts w:cs="Verdana" w:ascii="Verdana" w:hAnsi="Verdana"/>
                <w:spacing w:val="1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ściana:</w:t>
            </w:r>
          </w:p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kształcenie,</w:t>
            </w:r>
            <w:r>
              <w:rPr>
                <w:rFonts w:cs="Verdana" w:ascii="Verdana" w:hAnsi="Verdana"/>
                <w:spacing w:val="-8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zęstotliwość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dkształceń,</w:t>
            </w:r>
            <w:r>
              <w:rPr>
                <w:rFonts w:cs="Verdana" w:ascii="Verdana" w:hAnsi="Verdana"/>
                <w:spacing w:val="-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zybkość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iczanie</w:t>
            </w:r>
            <w:r>
              <w:rPr>
                <w:rFonts w:cs="Verdana" w:ascii="Verdana" w:hAnsi="Verdana"/>
                <w:spacing w:val="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dkształceń</w:t>
            </w:r>
            <w:r>
              <w:rPr>
                <w:rFonts w:cs="Verdana" w:ascii="Verdana" w:hAnsi="Verdana"/>
                <w:spacing w:val="1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1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ojekcji</w:t>
            </w:r>
            <w:r>
              <w:rPr>
                <w:rFonts w:cs="Verdana" w:ascii="Verdana" w:hAnsi="Verdana"/>
                <w:spacing w:val="9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sionkowej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wukomorowej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parciu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ane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razów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SFP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enerowanie szczegółowych wyników oraz 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ich </w:t>
            </w:r>
            <w:r>
              <w:rPr>
                <w:rFonts w:cs="Verdana" w:ascii="Verdana" w:hAnsi="Verdana"/>
                <w:spacing w:val="-5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ksport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S-Excel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ościowa ocena stopnia przeciążenia żelazem w mięśniu sercowym z wykorzystaniem analizy parametru relaksacji T2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ybka ilościowa ocena czasu relaksacji T2 i T2 oraz odpowiadających im stałych szybkości zaniku sygnał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a kwantyfikacja odkształceń (strain) lewej komory (LV), prawej komory (RV), lewego przedsionka (LA) i prawego przedsionka (RA) z wykorzystaniem detekcji konturów opartej na głębokim uczeniu oraz automatycznej detekcji seri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ntyfikacja przemieszczenia dośrodkowego (InwD) oraz wskaźnika przemieszczenia dośrodkowego (InwInd), umożliwiająca obiektywną ocenę dysfunkcji regionalnej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zentacja krzywych relaksacji lub zaniku sygnał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a korekcja artefaktów ruchowych dla obrazów T1 przed- i po-kontrastowy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i w modelu 16-segmentowym są częścią raportu w formacie XML oraz JSON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a (HDF) do oceny wewnątrzkomorowych gradientów ciśnienia (IVPG), stanowiących globalny parametr opisujący funkcję lewej komory (LV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iczanie nieinwazyjnych pętli PV na podstawie rutynowych projekcji koniuszkowych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worzenie map parametrycznych dla T1, T2 i ECV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leksowe wyniki dla segmentów mięśnia sercowego przedstawiane w postaci wykresu typu bullseye oraz maksymalnie 4 ROI zdefiniowanych przez użytkownika na przekrój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zentacja krzywych relaksacji lub zaniku sygnału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ejestracja map T1 natywnych (przed kontrastem) i po-kontrastowych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isywanie map w formacie DICOM oraz wyników do MS Excel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ntyfikacja przemieszczenia dośrodkowego (InwD) oraz wskaźnika przemieszczenia dośrodkowego (InwInd), umożliwiająca obiektywną ocenę dysfunkcji regionalnej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erowanie wyników dla warstwy wsierdziowej (endo), środkowej (mid) i nasierdziowej (epi) w module analizy odkształceń przestrzennych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ntyfikacja 16-segmentowych parametrów odkształcenia wg AHA: strain, strain rate, prędkości i przemieszczeni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ntyfikacja zmiany rotacji (delta rotation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ntyfikacja globalnego odkształcenia podłużnego, promieniowego i obwodowego oraz analiza regionaln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yposażenie pracowni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lineRule="auto" w:line="240"/>
              <w:rPr>
                <w:rFonts w:ascii="Verdana" w:hAnsi="Verdana" w:cs="Calibri"/>
                <w:b w:val="false"/>
                <w:b w:val="false"/>
                <w:bCs/>
                <w:sz w:val="16"/>
              </w:rPr>
            </w:pPr>
            <w:r>
              <w:rPr>
                <w:rFonts w:cs="Calibri" w:ascii="Verdana" w:hAnsi="Verdana"/>
                <w:b w:val="false"/>
                <w:bCs/>
                <w:sz w:val="16"/>
              </w:rPr>
              <w:t>Zestaw fabrycznych fantomów do kalibracji i testowania aparatu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lineRule="auto" w:line="240"/>
              <w:rPr>
                <w:rFonts w:ascii="Verdana" w:hAnsi="Verdana" w:cs="Verdana"/>
                <w:strike/>
                <w:sz w:val="16"/>
              </w:rPr>
            </w:pPr>
            <w:r>
              <w:rPr>
                <w:rFonts w:cs="Calibri" w:ascii="Verdana" w:hAnsi="Verdana"/>
                <w:b w:val="false"/>
                <w:bCs/>
                <w:sz w:val="16"/>
              </w:rPr>
              <w:t xml:space="preserve">Wstrzykiwacz dwugłowicowy automatyczny środka kontrastowego przeznaczony do pracy w środowisku rezonansu magnetycznego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nitor do pomiaru ciśnienia z mankietem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Niemagnetyczna leżank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iemagnetyczny wózek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Wymagania uzupełniając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stawa fabrycznie nowego rezonansu magnetycznego gotowego do eksploatacji bez żadnych dodatkowych zakupów czy inwestycji, oprócz materiałów eksploatacyjnych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zupełnienie helu w magnesie aparatu MR do poziomu eksploatacyjnego zalecanego przez producenta przed przekazaniem uruchomionego systemu do eksploatacji zawarte w cenie aparatu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konanie testów natężenia pola magnetycznego oraz testów wszystkich systemów aparat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Przekazanie wytycznych instalacyjno-montażowych urządzenia wraz z wyposażeniem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Pomiar pola magnetycznego po wykonaniu instalacji i uruchomieniu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Uruchomienie urządzenia MR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Montaż urządzenia MR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Wykonanie wentylacji w obszarze klatki Faraday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Podłączenie MR do zasilani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Dostawa i montaż systemu interkomowego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Wielobranżowa adaptacja pomieszczeń spełniająca wymogi obowiązuących przepisów i umożliwiająca podłączenie aparatu oraz użytkowanie pracowni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color w:val="000000"/>
                <w:sz w:val="16"/>
                <w:szCs w:val="16"/>
              </w:rPr>
            </w:pPr>
            <w:r>
              <w:rPr>
                <w:rFonts w:eastAsia="Arial Unicode MS;Arial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Dostawa lub modernizacja klatki Faradaya (z uwzględnieniem niezbędnej instalacji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 xml:space="preserve">Demontaż i utylizacja starego aparatu MR znajdującego się w modernizowanej pracowni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Pełna integracja z funkcjonującym systemem informatycznym szpitala. Integracja na poziomie umożliwiającym przesyłanie badań</w:t>
            </w:r>
            <w:r>
              <w:rPr>
                <w:rFonts w:cs="Calibri" w:ascii="Verdana" w:hAnsi="Verdana"/>
                <w:iCs/>
                <w:strike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iCs/>
                <w:sz w:val="16"/>
                <w:szCs w:val="16"/>
              </w:rPr>
              <w:t>do i z systemu PACS w standardzie DICOM, pobieranie listy badań pacjentów (worklist) z serwera PACS oraz opisywanie badań w systemie RIS firmy CGM (CLININET). Zamawiający zapewni dostarczenie niezbędnych licencji na podłączenie aparatu do systemu PACS firmy CGM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Transport urządzenia do docelowych pomieszczeń, zabezpieczenie drogi transportowej z wcześniejszym uzgodnieniem (bez wykonania otworów transportowych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>Sprzęt musi być w możliwie najwyższej klasie energooszczędności i wykonany z materiałów podlegający recyklingowi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em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dla lekarzy, techników w wymiarze min. 15 dni w terminie uzgodnionym z użytkownikiem. Przeszkolenie personelu technicznego z zakresu podstawowej obsługi, eksploatacji, konserwacji w wymiarze 1 dnia w terminie uzgodnionym z użytkownikiem. Szkolenia powinny się zakończyć certyfikatem potwierdzającym odbycie szkoleni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usterki czas reakcji na zgłoszenie do 12 godzin (w dni robocze rozumiane jako dni od poniedziałku do piątku, z wyłączeniem dni ustawowo wolnych od pracy) od zgłoszenia; czas reakcji w dni ustawowo wolne od pracy do 24 godzin. Jako reakcję rozumie się przyjazd serwisu lub interwencję za pomocą systemu zdalnej diagnostyki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 xml:space="preserve">Serwis gwarancyjny świadczony będzie przez podmiot autoryzowany przez Producenta.  </w:t>
            </w:r>
          </w:p>
          <w:p>
            <w:pPr>
              <w:pStyle w:val="TextBody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mawiający wskazuje, iż podmiotem autoryzowanym przez Producenta do świadczenia serwisu gwarancyjnego może być każdy podmiot zatwierdzony przez producenta bez względu na siedzibę tego podmiotu i który posiada zdolność i warunki techniczne do świadczenia usługi w miejscu instalacji sprzętu na moment rozpoczęcia świadczenia serwisu gwarancyjnego. Komunikacja z serwisem odbywać się będzie w języku polskim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 w:before="0" w:after="0"/>
              <w:rPr>
                <w:rFonts w:ascii="Verdana" w:hAnsi="Verdana" w:cs="Calibri"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 xml:space="preserve">Autoryzowany serwis gwarancyjny i autoryzowany serwis pogwarancyjny świadczony będzie przez podmiot autoryzowany przez Producenta.  </w:t>
            </w:r>
          </w:p>
          <w:p>
            <w:pPr>
              <w:pStyle w:val="TextBody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sz w:val="16"/>
                <w:szCs w:val="16"/>
              </w:rPr>
              <w:t xml:space="preserve">Zamawiający wskazuje, iż podmiotem autoryzowanym przez Producenta do świadczenia serwisu pogwarancyjnego może być każdy podmiot zatwierdzony przez producenta bez względu na siedzibę tego podmiotu i który posiada zdolność i warunki techniczne do świadczenia usługi w miejscu instalacji sprzętu na moment rozpoczęcia świadczenia serwisu pogwarancyjnego. </w:t>
            </w:r>
            <w:r>
              <w:rPr>
                <w:rFonts w:cs="Calibri" w:ascii="Verdana" w:hAnsi="Verdana"/>
                <w:sz w:val="16"/>
                <w:szCs w:val="16"/>
              </w:rPr>
              <w:t>Komunikacja z serwisem odbywać się będzie w języku polskim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 w:before="0" w:after="0"/>
              <w:rPr>
                <w:rFonts w:ascii="Verdana" w:hAnsi="Verdana" w:cs="Calibri"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konawca gwarantuje możliwość zgłaszania awarii na infolinię serwisową, czynną 24 godziny na dobę, 365 dni w roku nr telefonu i e-mail. Komunikacja z serwisem odbywać się będzie w języku polskim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dać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3 dni roboczych (rozumianych jako dni od poniedziałku do piątku, z wyłączeniem dni ustawowo wolnych od pracy) bez konieczności użycia części zamiennych czas wykonania napraw w przypadku konieczności importu części zamiennych lub podzespołów maks. 5 dni roboczych (rozumianych jako dni od poniedziałku do piątku, z wyłączeniem dni ustawowo wolnych od pracy).   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przeprowadzania zdalnej diagnostyki serwisowej aparatu MR za pomocą sieci teleinformatycznej, poprzez zestawiane pod kontrolą i</w:t>
            </w:r>
            <w:r>
              <w:rPr>
                <w:rFonts w:cs="Calibri" w:ascii="Verdana" w:hAnsi="Verdana"/>
                <w:color w:val="EE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na warunkach Zamawiającego, chronione regułami łącza VPN. Zdalna diagnostyka systemu za pośrednictwem łącza szerokopasmowego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ksymalny czas naprawy gwarancyjnej po przekroczeniu, którego przedłuża się gwarancji o czas przerwy w eksploatacji wynosi 5 dni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10 lat od dostawy aparatu dla aparatury medycznej oraz 5 lat dla pozostałych urządzeń objętych umową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lecenia producenta dotyczące częstości wykonywania okresowych przeglądów technicznych w okresie gwarancyjnym i pogwarancyjnym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val="pl-PL"/>
              </w:rPr>
              <w:t>Dopuszcza się dwie naprawy tego samego elementu lub podzespołu w okresie gwarancji. W przypadku trzeciej usterki tego samego elementu lub podzespołu zostanie on wymieniony na nowy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Normal"/>
        <w:spacing w:lineRule="auto" w:line="240"/>
        <w:ind w:left="330" w:hanging="330"/>
        <w:rPr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zonans magnetycz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>
          <w:rFonts w:ascii="Verdana" w:hAnsi="Verdana" w:eastAsia="Times New Roman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p>
      <w:pPr>
        <w:pStyle w:val="Normal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45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7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1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eastAsia="Calibri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Arial" w:cs="Arial"/>
      <w:spacing w:val="-1"/>
      <w:w w:val="100"/>
      <w:sz w:val="18"/>
      <w:szCs w:val="18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lang w:val="pl-PL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character" w:styleId="Rynqvb">
    <w:name w:val="rynqvb"/>
    <w:basedOn w:val="Domylnaczcionkaakapitu"/>
    <w:qFormat/>
    <w:rPr/>
  </w:style>
  <w:style w:type="character" w:styleId="Hwtze">
    <w:name w:val="hwtz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odstawowy2Znak">
    <w:name w:val="Tekst podstawowy 2 Znak"/>
    <w:qFormat/>
    <w:rPr>
      <w:rFonts w:ascii="Century Gothic" w:hAnsi="Century Gothic" w:cs="Arial"/>
      <w:b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360"/>
    </w:pPr>
    <w:rPr>
      <w:rFonts w:ascii="Century Gothic" w:hAnsi="Century Gothic" w:eastAsia="Times New Roman" w:cs="Arial"/>
      <w:b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3:10:00Z</dcterms:created>
  <dc:creator>ES</dc:creator>
  <dc:description/>
  <cp:keywords/>
  <dc:language>en-US</dc:language>
  <cp:lastModifiedBy>Anna Jackowiak</cp:lastModifiedBy>
  <cp:lastPrinted>2025-11-05T12:39:00Z</cp:lastPrinted>
  <dcterms:modified xsi:type="dcterms:W3CDTF">2025-11-25T11:45:00Z</dcterms:modified>
  <cp:revision>8</cp:revision>
  <dc:subject/>
  <dc:title>m</dc:title>
</cp:coreProperties>
</file>